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4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16.06. 2015                        пгт. Большая Мурта                             № 42-306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районного Совета депутатов № 38-288  от 16.12. 2014 года «О районном бюджете на 2015 год и плановый период 2016-2017 годов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38-288 от 16.12. 2014 года «О районном бюджете на  2015 год и плановый период 2016-2017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Утвердить  основные характеристики районного  бюдж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26 531,6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33 804,7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7 273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7 273,1 тысяч рублей согласно приложению  1 к настоящему решению»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абзаце пункта 9 решения цифры «38 339,2» заменить цифрами «38 892,0»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2 решения цифры «6 524,2» заменить цифрами «7 025,5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9.4 решения цифры «59,1» заменить цифрами «60,3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9.5  решения цифры «967,0» заменить цифрами «1 367,0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7 решения цифры «400» заменить цифрами «300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ункте 18 решения цифры «1 192,4» заменить цифрами 1 568,3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1, 4, 5, 6, 8, 12, 14, 15  к решению изложить в новой редакции, согласно приложениям  1-8 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сидии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согласно приложению 9 к настоящему решению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Normal"/>
        <w:widowControl/>
        <w:shd w:fill="FFFFFF" w:val="clear"/>
        <w:tabs>
          <w:tab w:val="clear" w:pos="708"/>
          <w:tab w:val="left" w:pos="-142" w:leader="none"/>
          <w:tab w:val="left" w:pos="142" w:leader="none"/>
        </w:tabs>
        <w:overflowPunct w:val="true"/>
        <w:spacing w:lineRule="exact" w:line="323" w:before="0" w:after="0"/>
        <w:ind w:right="17" w:firstLine="567"/>
        <w:textAlignment w:val="auto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4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38:00Z</dcterms:created>
  <dc:creator>Светличная В.М.</dc:creator>
  <dc:description/>
  <cp:keywords/>
  <dc:language>en-US</dc:language>
  <cp:lastModifiedBy>1</cp:lastModifiedBy>
  <cp:lastPrinted>2015-06-05T10:08:00Z</cp:lastPrinted>
  <dcterms:modified xsi:type="dcterms:W3CDTF">2015-06-11T05:51:00Z</dcterms:modified>
  <cp:revision>8</cp:revision>
  <dc:subject/>
  <dc:title>РОССИЙСКАЯ  ФЕДЕРАЦИЯ</dc:title>
</cp:coreProperties>
</file>