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970</wp:posOffset>
            </wp:positionH>
            <wp:positionV relativeFrom="paragraph">
              <wp:posOffset>190500</wp:posOffset>
            </wp:positionV>
            <wp:extent cx="860425" cy="7143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Style19"/>
        <w:spacing w:before="12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spacing w:before="240" w:after="0"/>
        <w:ind w:right="-1" w:firstLine="280"/>
        <w:jc w:val="center"/>
        <w:rPr>
          <w:sz w:val="28"/>
          <w:szCs w:val="28"/>
        </w:rPr>
      </w:pPr>
      <w:r>
        <w:rPr>
          <w:sz w:val="28"/>
          <w:szCs w:val="28"/>
        </w:rPr>
        <w:t>15.12.2015                        пгт. Большая Мурта                            № 4-30</w:t>
      </w:r>
    </w:p>
    <w:p>
      <w:pPr>
        <w:pStyle w:val="Normal"/>
        <w:widowControl/>
        <w:spacing w:before="120" w:after="0"/>
        <w:ind w:hanging="0"/>
        <w:rPr/>
      </w:pPr>
      <w:r>
        <w:rPr>
          <w:sz w:val="28"/>
          <w:szCs w:val="28"/>
        </w:rPr>
        <w:t xml:space="preserve">О внесении изменений и дополнений в решение районного Совета депутатов № 38-288 от 16.12.2014 года «О районном бюджете на 2015 год и плановый период 2016-2017 годов»      </w:t>
      </w:r>
    </w:p>
    <w:p>
      <w:pPr>
        <w:pStyle w:val="Normal"/>
        <w:widowControl/>
        <w:spacing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2 Устава Большемуртинского района  Большемуртинский районный Совет депутатов РЕШИЛ:</w:t>
      </w:r>
    </w:p>
    <w:p>
      <w:pPr>
        <w:pStyle w:val="ConsNonformat"/>
        <w:widowControl/>
        <w:tabs>
          <w:tab w:val="clear" w:pos="708"/>
          <w:tab w:val="left" w:pos="567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депутатов № 38-288 от 16.12. 2014 года «О районном бюджете на  2015 год и плановый период 2016-2017 годов» следующие изменения: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Утвердить  основные характеристики районного  бюджета  на 2015 год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576 881,8 тысяч рубле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579 154,9 тысяч рублей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2 273,1 тысяч рубле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2 273,1 тысяч рублей согласно приложению  1 к настоящему решению»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9.2 цифры «6 542,2» заменить цифрами «9 434,7»;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9.3 цифры «643,4» заменить цифрами «523,4»;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9.4 цифры «60,3» заменить цифрами «59,7»;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9.6 цифры «440,0» заменить цифрами «439,9»;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0 цифры «16 113,3» заменить цифрами «19 744,9»;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1 цифры «7 800,0» заменить цифрами «8 186,0»;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цифры «9 890,4» заменить цифрами «9 504,4»;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7 цифры «300,0» заменить цифрами «340,3»;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9.2 цифры «20,0» заменить цифрами «16,2»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, 4, 5, 6, 8, 13  изложить в новой редакции, согласно приложениям  1-6 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720"/>
        <w:rPr/>
      </w:pPr>
      <w:r>
        <w:rPr>
          <w:sz w:val="28"/>
          <w:szCs w:val="28"/>
        </w:rPr>
        <w:t>2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А.Карл)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 его официального опубликования (обнародования) в установленном поряд</w:t>
      </w:r>
      <w:r>
        <w:rPr/>
        <w:t>ке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 xml:space="preserve">Глава </w:t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Большемуртинского района</w:t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 xml:space="preserve">В.В. Вернер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ind w:left="176" w:firstLine="280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spacing w:before="0" w:after="0"/>
              <w:ind w:left="176" w:firstLine="280"/>
              <w:rPr>
                <w:sz w:val="28"/>
              </w:rPr>
            </w:pPr>
            <w:r>
              <w:rPr>
                <w:sz w:val="28"/>
              </w:rPr>
              <w:t>районного Совета депутатов</w:t>
            </w:r>
          </w:p>
          <w:p>
            <w:pPr>
              <w:pStyle w:val="Normal"/>
              <w:spacing w:before="0" w:after="0"/>
              <w:ind w:left="176" w:first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ind w:left="176" w:firstLine="280"/>
              <w:rPr/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В.Н. Харитонов</w:t>
            </w:r>
          </w:p>
        </w:tc>
      </w:tr>
    </w:tbl>
    <w:p>
      <w:pPr>
        <w:pStyle w:val="ConsPlusNonformat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0" w:footer="0" w:bottom="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2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sz w:val="28"/>
      <w:szCs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5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50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left="284" w:firstLine="113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9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0">
    <w:name w:val="Абзац списка"/>
    <w:basedOn w:val="Normal"/>
    <w:qFormat/>
    <w:pPr>
      <w:spacing w:before="500" w:after="0"/>
      <w:ind w:left="720" w:firstLine="28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280"/>
    </w:pPr>
    <w:rPr>
      <w:b/>
      <w:bCs/>
      <w:i/>
      <w:iCs/>
      <w:color w:val="4F81B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firstLine="280"/>
      <w:outlineLvl w:val="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overflowPunct w:val="true"/>
      <w:autoSpaceDE w:val="true"/>
      <w:spacing w:before="0" w:after="0"/>
      <w:ind w:firstLine="709"/>
      <w:textAlignment w:val="auto"/>
    </w:pPr>
    <w:rPr>
      <w:sz w:val="28"/>
      <w:szCs w:val="24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08:00Z</dcterms:created>
  <dc:creator>1</dc:creator>
  <dc:description/>
  <cp:keywords/>
  <dc:language>en-US</dc:language>
  <cp:lastModifiedBy>1</cp:lastModifiedBy>
  <cp:lastPrinted>2015-12-07T14:08:00Z</cp:lastPrinted>
  <dcterms:modified xsi:type="dcterms:W3CDTF">2015-12-15T00:25:00Z</dcterms:modified>
  <cp:revision>4</cp:revision>
  <dc:subject/>
  <dc:title>РОССИЙСКАЯ   ФЕДЕРАЦИЯ</dc:title>
</cp:coreProperties>
</file>