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25.03.2014                          пгт. Большая Мурта                                 № 32-259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от 17.12.2013 № 30-249  «О районном бюджете на 2014 год и плановый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период 2015-2016 годов»      </w:t>
      </w:r>
    </w:p>
    <w:p>
      <w:pPr>
        <w:pStyle w:val="Normal"/>
        <w:widowControl/>
        <w:spacing w:before="12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от 17.12. 2013 № 30-249  «О районном бюджете на  2014 год и плановый период 2015-2016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4 год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73 142,7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81 825,5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8 682,8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8 682,8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2 статьи 20.6, пункта 2 статьи 20.7, пункта 2 статьи 126  Федерального закона от 26 октября 2002 года № 127-ФЗ «О несостоятельности (банкротстве)», Постановления пленума Высшего арбитражного суда Российской Федерации от 17.12.2009 года № 91 «О порядке погашения расходов по делу о банкротстве»  предусмотреть в расходной части бюджета в разделе 01 «Общегосударственные вопросы», подразделе 13 «Другие общегосударственные вопросы», целевой статье 8518011  средства  в сумме 158,0 тысяч рублей на  процедуру конкурсного производства  и вознаграждение  конкурсному управляющему ММ ООО «ЦЖКХ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1, 4, 5, 6, 8  изложить в новой редакции, согласно приложениям  1, 2, 3, 4, 5 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сидии на организацию акарицидных обработок мест массового отдыха населения согласно приложению 6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36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51:00Z</dcterms:created>
  <dc:creator>Светличная В.М.</dc:creator>
  <dc:description/>
  <cp:keywords/>
  <dc:language>en-US</dc:language>
  <cp:lastModifiedBy>1</cp:lastModifiedBy>
  <cp:lastPrinted>2014-03-18T13:17:00Z</cp:lastPrinted>
  <dcterms:modified xsi:type="dcterms:W3CDTF">2014-03-25T06:33:00Z</dcterms:modified>
  <cp:revision>4</cp:revision>
  <dc:subject/>
  <dc:title>РОССИЙСКАЯ  ФЕДЕРАЦИЯ</dc:title>
</cp:coreProperties>
</file>