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>29.07.2014                          пгт. Большая Мурта                                 № 35-270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от 17.12.2013 № 30-249  «О районном бюджете на 2014 год и плановый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период 2015-2016 годов»      </w:t>
      </w:r>
    </w:p>
    <w:p>
      <w:pPr>
        <w:pStyle w:val="Normal"/>
        <w:widowControl/>
        <w:spacing w:before="12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от 17.12. 2013 № 30-249  «О районном бюджете на  2014 год и плановый период 2015-2016 годов» 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4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586 815,5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08 065,1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1 249,6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21 249,6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3, 4, 5, 6, 8  изложить в новой редакции, согласно приложениям  1-6 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твердить распределение субсидии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согласно приложению 7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ункт 19.2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9.2  Предельный объем расходов на обслуживание муниципального долга на 2014 год 87,0 тысяч рублей; на 2015 год 0 рублей; на 2016 год 0 рублей»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36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01:00Z</dcterms:created>
  <dc:creator>Светличная В.М.</dc:creator>
  <dc:description/>
  <cp:keywords/>
  <dc:language>en-US</dc:language>
  <cp:lastModifiedBy>Савельев В.А.</cp:lastModifiedBy>
  <cp:lastPrinted>2014-07-23T15:06:00Z</cp:lastPrinted>
  <dcterms:modified xsi:type="dcterms:W3CDTF">2014-08-15T07:14:00Z</dcterms:modified>
  <cp:revision>5</cp:revision>
  <dc:subject/>
  <dc:title>РОССИЙСКАЯ  ФЕДЕРАЦИЯ</dc:title>
</cp:coreProperties>
</file>