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9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18.11. 2014                        пгт. Большая Мурта                             № 37-276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0"/>
        <w:ind w:right="-1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7.12.2013 № 30-249 «О районном бюджете на 2014 год и плановый период 2015-2016 годов» </w:t>
      </w:r>
    </w:p>
    <w:p>
      <w:pPr>
        <w:pStyle w:val="Normal"/>
        <w:widowControl/>
        <w:spacing w:before="24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>1. Внести в решение районного Совета депутатов № 30-249 от 17.12. 2013 года «О районном бюджете на  2014 год и плановый период 2015-2016 годов» следующие измене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4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28 124,9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37 065,5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940,6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940,6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3, 4, 5, 6, 8, 12, 14 изложить в новой редакции, согласно приложениям  1-8 к настоящему решению.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0"/>
      <w:ind w:firstLine="709"/>
      <w:textAlignment w:val="auto"/>
    </w:pPr>
    <w:rPr>
      <w:sz w:val="28"/>
      <w:szCs w:val="24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04:00Z</dcterms:created>
  <dc:creator>1</dc:creator>
  <dc:description/>
  <cp:keywords/>
  <dc:language>en-US</dc:language>
  <cp:lastModifiedBy>1</cp:lastModifiedBy>
  <cp:lastPrinted>2014-11-18T14:46:00Z</cp:lastPrinted>
  <dcterms:modified xsi:type="dcterms:W3CDTF">2014-11-18T06:50:00Z</dcterms:modified>
  <cp:revision>11</cp:revision>
  <dc:subject/>
  <dc:title>РОССИЙСКАЯ   ФЕДЕРАЦИЯ</dc:title>
</cp:coreProperties>
</file>