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4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.02.2013                            пгт. Большая Мурта                               № 22-173  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районного Совета депутатов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-166 от 18.12.2012 года «О районном бюджете на 2013 год и плановый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период 2014-2015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21-166 от 18.12. 2012 года «О районном бюджете на  2013 год и плановый период 2014-2015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3 год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532 849,1 тысяч рублей;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45 984,8 тысяч рублей;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3 135,7 тысяч рублей;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3 135,7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2  к настоящему решению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3 к настоящему решению.</w:t>
      </w:r>
    </w:p>
    <w:p>
      <w:pPr>
        <w:pStyle w:val="Normal"/>
        <w:widowControl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75202,5» заменить цифрами  «78 999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6290,7» заменить цифрами  «26374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, графе 7, цифры «23691,0» заменить цифрами  «23606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, графе 7, цифры «23261,2» заменить цифрами  «23176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, графе 7, цифры «22382,5» заменить цифрами  «22297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, графе 7, цифры «2299,7» заменить цифрами  «2821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7 добавить строки 17.1-17.5 следующего содержания: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90"/>
        <w:gridCol w:w="864"/>
        <w:gridCol w:w="1258"/>
        <w:gridCol w:w="834"/>
        <w:gridCol w:w="89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Развитие архивного дела в Красноярском крае" на 2013-2015 го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риобретение и монтаж стеллажного оборудования для муниципальных архив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7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риобретение и монтаж стеллажного оборудования для муниципальных архивов. Софинансир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7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и на оцифровку (перевод в электронный формат программного комплекса "Архивный фонд") описей 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7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и на оцифровку (перевод в электронный формат программного комплекса "Архивный фонд") описей дел. Софинансир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7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, графе 7, цифры «23977,5» заменить цифрами  «2769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5, графе 7, цифры «3275,1» заменить цифрами  «2592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5 добавить строку 25.1 следующего содержания: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"/>
        <w:gridCol w:w="4456"/>
        <w:gridCol w:w="866"/>
        <w:gridCol w:w="1259"/>
        <w:gridCol w:w="838"/>
        <w:gridCol w:w="1074"/>
      </w:tblGrid>
      <w:tr>
        <w:trPr>
          <w:trHeight w:val="4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Возмещение части затрат на уплату процентов по кредитам, полученных гражданами, ведущими личное подсобное хозяйство, в российских кредитных организациях на срок до 2 и до 5 л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52256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3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1, графе 7, цифры «475,3» заменить цифрами  «4187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32 добавить строку 32.1 следующего содержания: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60"/>
        <w:gridCol w:w="864"/>
        <w:gridCol w:w="1256"/>
        <w:gridCol w:w="831"/>
        <w:gridCol w:w="1083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О территориальном планировании, градостроительном зонировании и документации по планировке территорий Красноярского края" на 2012-2014 го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33 добавить строки 33.1, 33.2 следующего содержания: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64"/>
        <w:gridCol w:w="863"/>
        <w:gridCol w:w="1257"/>
        <w:gridCol w:w="831"/>
        <w:gridCol w:w="1050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Комплексные меры противодействия распространению наркомании, пьянства и алкоголизма в Красноярском крае" на 2013-2015 го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Комплексные меры противодействия распространению наркомании, пьянства и алкоголизма в Красноярском крае" на 2013-2015 годы. Софинансир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3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7, графе 7, цифры «2098,6» заменить цифрами  «223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8, графе 7, цифры «2204,5» заменить цифрами  «2066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8, графе 7, цифры «36996,5» заменить цифрами  «37214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6, графе 7, цифры «33503,3» заменить цифрами  «33721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7, графе 7, цифры «28600,5» заменить цифрами  «2881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2, графе 7, цифры «645,0» заменить цифрами  «62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2 добавить строку 82.1 следующего содержания: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61"/>
        <w:gridCol w:w="867"/>
        <w:gridCol w:w="1260"/>
        <w:gridCol w:w="841"/>
        <w:gridCol w:w="1065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иные  цел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3, графе 7, цифры «10076,4» заменить цифрами  «10021,9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4, графе 7, цифры «9917,5» заменить цифрами  «9863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5, графе 7, цифры «9917,5» заменить цифрами  «9863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6 добавить строки 86.1, 86.2 следующего содержания: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55"/>
        <w:gridCol w:w="865"/>
        <w:gridCol w:w="1257"/>
        <w:gridCol w:w="835"/>
        <w:gridCol w:w="1069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Культура Красноярья" на 2013-2015 го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Комплектование фондов муниципальных библиотек кра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4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Комплектование фондов муниципальных библиотек кра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4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7, графе 7, цифры «228725,7» заменить цифрами  «232067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8, графе 7, цифры «218698,1» заменить цифрами  «222040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9, графе 7, цифры «32813,1» заменить цифрами  «33944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3 добавить строку 103.1 следующего содержания: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360"/>
        <w:gridCol w:w="855"/>
        <w:gridCol w:w="1251"/>
        <w:gridCol w:w="814"/>
        <w:gridCol w:w="1074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Краевые выплаты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4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6, графе 7, цифры «164189,5» заменить цифрами  «16640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10 добавить строку 110.1 следующего содержания: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454"/>
        <w:gridCol w:w="865"/>
        <w:gridCol w:w="1257"/>
        <w:gridCol w:w="835"/>
        <w:gridCol w:w="1085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венция на выплату вознаграждения за выполнение функций классного руководителя педагогическим работникам МОУ  за счет средств федерального бюдже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40, графе 7, цифры «130624,1» заменить цифрами  «132412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49, графе 7, цифры «25903,2» заменить цифрами  «2580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49 добавить строку 149.1 следующего содержания: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510"/>
        <w:gridCol w:w="869"/>
        <w:gridCol w:w="1260"/>
        <w:gridCol w:w="844"/>
        <w:gridCol w:w="1071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иные  цел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02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8, графе 7, цифры «6233,4» заменить цифрами  «8021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19 добавить строки 219.1, 219.2 следующего содержания: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347"/>
        <w:gridCol w:w="858"/>
        <w:gridCol w:w="1253"/>
        <w:gridCol w:w="819"/>
        <w:gridCol w:w="1077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еабилитационного оборудования для муниципальных учреждений социального обслуживания населения и реабилитации инвалидов в рамках ДЦП "Доступная среда для инвалидов" на 2011-2013 го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6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еабилитационного оборудования для муниципальных учреждений социального обслуживания населения и реабилитации инвалидов в рамках ДЦП "Доступная среда для инвалидов" на 2011-2013 годы. Софинансир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70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0, графе 7, цифры «2200,6» заменить цифрами  «8412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1, графе 7, цифры «2200,6» заменить цифрами  «255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25 добавить строки 225.1-225.5 следующего содержа</w:t>
      </w:r>
      <w:r>
        <w:rPr/>
        <w:t>ния: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345"/>
        <w:gridCol w:w="859"/>
        <w:gridCol w:w="1253"/>
        <w:gridCol w:w="820"/>
        <w:gridCol w:w="1077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Капитальный ремонт, реконструкция помещений муниципальных арх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7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Капитальный ремонт, реконструкция помещений муниципальных архивов. Софинансир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7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,0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установок по очистке и обеззараживанию воды на системах водоснабжения в рамках ДЦП "Обеспечение радиационной безопасности населения края и улучшение социально-экономических условий его проживания" на 2013-2015 г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4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установок по очистке и обеззараживанию воды на системах водоснабжения в рамках ДЦП "Обеспечение радиационной безопасности населения края и улучшение социально-экономических условий его проживания" на 2013-2015 годы. Софинансир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34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6, графе 7, цифры «50494,8» заменить цифрами  «54724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0, графе 7, цифры «41978,4» заменить цифрами  «4620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4, графе 7, цифры «5125,2» заменить цифрами  «9354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7, графе 7, цифры «93,7» заменить цифрами  «126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39 добавить строки 240, 241  следующего содержа</w:t>
      </w:r>
      <w:r>
        <w:rPr/>
        <w:t>ния: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4424"/>
        <w:gridCol w:w="865"/>
        <w:gridCol w:w="1258"/>
        <w:gridCol w:w="833"/>
        <w:gridCol w:w="1084"/>
      </w:tblGrid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первичных мер пожарной безопасн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2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1</w:t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держание автомобильных дорог общего пользования местного значения городских и сельских посел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0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6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526398,9» заменить цифрами «545984,8»</w:t>
      </w:r>
    </w:p>
    <w:p>
      <w:pPr>
        <w:pStyle w:val="Normal"/>
        <w:widowControl/>
        <w:spacing w:before="0" w:after="0"/>
        <w:ind w:firstLine="851"/>
        <w:rPr/>
      </w:pPr>
      <w:r>
        <w:rPr>
          <w:sz w:val="28"/>
          <w:szCs w:val="28"/>
        </w:rPr>
        <w:t>Утвердить распределение субсидии на обеспечение первичных мер пожарной безопасности согласно приложению 5 к настоящему решению.</w:t>
      </w:r>
    </w:p>
    <w:p>
      <w:pPr>
        <w:pStyle w:val="Normal"/>
        <w:widowControl/>
        <w:spacing w:before="0" w:after="0"/>
        <w:ind w:firstLine="851"/>
        <w:rPr/>
      </w:pPr>
      <w:r>
        <w:rPr>
          <w:sz w:val="28"/>
          <w:szCs w:val="28"/>
        </w:rPr>
        <w:t>Утвердить распределение субсидии на содержание автомобильных дорог общего пользования местного значения городских и сельских поселений согласно приложению 6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54:00Z</dcterms:created>
  <dc:creator>Светличная В.М.</dc:creator>
  <dc:description/>
  <cp:keywords/>
  <dc:language>en-US</dc:language>
  <cp:lastModifiedBy>1</cp:lastModifiedBy>
  <cp:lastPrinted>2013-03-01T09:11:00Z</cp:lastPrinted>
  <dcterms:modified xsi:type="dcterms:W3CDTF">2013-03-01T01:11:00Z</dcterms:modified>
  <cp:revision>4</cp:revision>
  <dc:subject/>
  <dc:title>РОССИЙСКАЯ  ФЕДЕРАЦИЯ</dc:title>
</cp:coreProperties>
</file>