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2.04.2013                            пгт. Большая Мурта                               № 23-183  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№ 21-166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18.12.2012 года «О районном бюджете на 2013 год и плановый период 2014-2015 годов»      </w:t>
      </w:r>
    </w:p>
    <w:p>
      <w:pPr>
        <w:pStyle w:val="Normal"/>
        <w:widowControl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21-166 от 18.12. 2012 года «О районном бюджете на  2013 год и плановый период 2014-2015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spacing w:before="12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3 год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534 607,4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49 691,0 тысяч рублей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5 083,6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5 083,6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.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78999,0» заменить цифрами  «80432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6374,6» заменить цифрами  «2632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3606,4» заменить цифрами  «23303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3176,6» заменить цифрами  «22873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2297,9» заменить цифрами  «2199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, графе 7, цифры «2468,2» заменить цифрами  «271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, графе 7, цифры «2000,0» заменить цифрами  «2250,0»,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8, графе 7, цифры «6717,2» заменить цифрами  «685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1, графе 7, цифры «417,2» заменить цифрами  «55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2 добавить строку 42.1 следующего содержания: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789"/>
        <w:gridCol w:w="776"/>
        <w:gridCol w:w="1251"/>
        <w:gridCol w:w="680"/>
        <w:gridCol w:w="84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Отдых, оздоровление, занятость детей и подростков Большемуртинского района на 2010-2012 гг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3, графе 7, цифры «1829,6» заменить цифрами  «2424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7, графе 7, цифры «678,4» заменить цифрами  «127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8 добавить строки 48.1, 48.2 следующего содержания: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923"/>
        <w:gridCol w:w="776"/>
        <w:gridCol w:w="1255"/>
        <w:gridCol w:w="683"/>
        <w:gridCol w:w="84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сходы за счет субсидии на организацию  проведение акарицидных обработок мест массового отдыха населения. Софинансир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Ф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7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51, графе 7, цифры «5271,6» заменить цифрами  «602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2, графе 7, цифры «968,5» заменить цифрами  «172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55 добавить строку 55.1 следующего содержания: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66"/>
        <w:gridCol w:w="870"/>
        <w:gridCol w:w="1261"/>
        <w:gridCol w:w="846"/>
        <w:gridCol w:w="932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Обеспечение жильем молодых семей в Красноярском крае» на 2012-2015 г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6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8, графе 7, цифры «37214,4» заменить цифрами  «3732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8, графе 7, цифры «4902,8» заменить цифрами  «5013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2, графе 7, цифры «3644,8» заменить цифрами  «375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3644,8» заменить цифрами  «375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3644,8» заменить цифрами  «375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232067,7» заменить цифрами  «231890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1, графе 7, цифры «385,4» заменить цифрами  «20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2, графе 7, цифры «385,4» заменить цифрами  «20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0, графе 7, цифры «132412,4» заменить цифрами  «13245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0, графе 7, цифры «105645,8» заменить цифрами  «10568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6, графе 7, цифры «390,0» заменить цифрами  «430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7 добавить строку 217.1 следующего содержания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939"/>
        <w:gridCol w:w="776"/>
        <w:gridCol w:w="1254"/>
        <w:gridCol w:w="683"/>
        <w:gridCol w:w="706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Отдых, оздоровление, занятость детей и подростков Большемуртинского района на 2010-2012 гг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0, графе 7, цифры «8412,1» заменить цифрами  «1071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1, графе 7, цифры «2554,1» заменить цифрами  «262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5.2 добавить строку 225.2.1 следующего содержа</w:t>
      </w:r>
      <w:r>
        <w:rPr/>
        <w:t>ния: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36"/>
        <w:gridCol w:w="4070"/>
        <w:gridCol w:w="841"/>
        <w:gridCol w:w="1241"/>
        <w:gridCol w:w="780"/>
        <w:gridCol w:w="955"/>
      </w:tblGrid>
      <w:tr>
        <w:trPr>
          <w:trHeight w:val="4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3, графе 7, цифры «5858,0» заменить цифрами  «780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5.5 добавить строки 225.6, 225.7  следующего содержания: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220"/>
        <w:gridCol w:w="853"/>
        <w:gridCol w:w="1250"/>
        <w:gridCol w:w="807"/>
        <w:gridCol w:w="986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завершение строительства (реконструкции) объектов водоснаб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9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0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вершения строительства (реконструкции) объектов водоснаб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0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</w:tbl>
    <w:p>
      <w:pPr>
        <w:pStyle w:val="Normal"/>
        <w:widowControl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545984,8» заменить цифрами «549691,0»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24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25:00Z</dcterms:created>
  <dc:creator>Светличная В.М.</dc:creator>
  <dc:description/>
  <cp:keywords/>
  <dc:language>en-US</dc:language>
  <cp:lastModifiedBy>1</cp:lastModifiedBy>
  <cp:lastPrinted>2013-04-01T11:09:00Z</cp:lastPrinted>
  <dcterms:modified xsi:type="dcterms:W3CDTF">2013-04-01T03:13:00Z</dcterms:modified>
  <cp:revision>7</cp:revision>
  <dc:subject/>
  <dc:title>РОССИЙСКАЯ  ФЕДЕРАЦИЯ</dc:title>
</cp:coreProperties>
</file>