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5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360" w:after="0"/>
        <w:ind w:right="-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07.2013                            пгт. Большая Мурта                               № 26-208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№ 21-166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18.12.2012 года «О районном бюджете на 2013 год и плановый период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014-2015 годов»      </w:t>
      </w:r>
    </w:p>
    <w:p>
      <w:pPr>
        <w:pStyle w:val="Normal"/>
        <w:widowControl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№ 21-166 от 18.12. 2012 года «О районном бюджете на  2013 год и плановый период 2014-2015 годов» следующие изменения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3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600 647,5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15 767,3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5 119,8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5 119,8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2  к настоящему решению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3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, графе 7, цифры «94102,7» заменить цифрами  «95517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, графе 7, цифры «26259,7» заменить цифрами  «28064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, графе 7, цифры «23310,8» заменить цифрами  «24982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, графе 7, цифры «22881,0» заменить цифрами  «23842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, графе 7, цифры «22002,3» заменить цифрами  «22964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, графе 7, цифры «2718,2» заменить цифрами  «2648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3 добавить строки 13.1,13.2 следующего содержания: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"/>
        <w:gridCol w:w="4572"/>
        <w:gridCol w:w="776"/>
        <w:gridCol w:w="1247"/>
        <w:gridCol w:w="677"/>
        <w:gridCol w:w="950"/>
      </w:tblGrid>
      <w:tr>
        <w:trPr>
          <w:trHeight w:val="4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9</w:t>
            </w:r>
          </w:p>
        </w:tc>
      </w:tr>
      <w:tr>
        <w:trPr>
          <w:trHeight w:val="4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е органы власти за счет средств местного бюдж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, графе 7, цифры «28530,9» заменить цифрами  «2836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1, графе 7, цифры «4187,9» заменить цифрами  «4019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3, графе 7, цифры «300,0» заменить цифрами  «5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33 добавить строку 33.1 следующего содержания: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720"/>
        <w:gridCol w:w="776"/>
        <w:gridCol w:w="1248"/>
        <w:gridCol w:w="678"/>
        <w:gridCol w:w="918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Развитие субъектов малого и среднего предпринимательства в Красноярском крае на 2011-2013 гг."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2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8, графе 7, цифры «6710,3» заменить цифрами  «6885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9, графе 7, цифры «6436,7» заменить цифрами  «6642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8, графе 7, цифры «6710,3» заменить цифрами  «6885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0 добавить строку 40.1 следующего содержания: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57"/>
        <w:gridCol w:w="776"/>
        <w:gridCol w:w="1247"/>
        <w:gridCol w:w="676"/>
        <w:gridCol w:w="949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редства на увеличение размеров оплаты труда отдельным категориям работников бюджетной сферы, для которых указами Президента Российской Федерации предусмотрено повышение оплаты труда за счет средств краевого бюдж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3, графе 7, цифры «136,7» заменить цифрами  «118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1, графе 7, цифры «273,6» заменить цифрами  «242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2, графе 7, цифры «273,6» заменить цифрами  «242,3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4, графе 7, цифры «2272,7» заменить цифрами  «220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8, графе 7, цифры «1121,5» заменить цифрами  «1057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0, графе 7, цифры «238,4» заменить цифрами  «174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1, графе 7, цифры «238,4» заменить цифрами  «174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0, графе 7, цифры «1598,2» заменить цифрами  «1265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1, графе 7, цифры «1598,2» заменить цифрами  «1265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5, графе 7, цифры «1174,2» заменить цифрами  «841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6, графе 7, цифры «60,0» заменить цифрами  «25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7, графе 7, цифры «975,0» заменить цифрами  «746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8, графе 7, цифры «139,2» заменить цифрами  «7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9, графе 7, цифры «37300,4» заменить цифрами  «37866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0, графе 7, цифры «3493,2» заменить цифрами  «369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1, графе 7, цифры «3493,2» заменить цифрами  «369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74.1 добавить строку 74.2 следующего содержания: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34"/>
        <w:gridCol w:w="776"/>
        <w:gridCol w:w="1246"/>
        <w:gridCol w:w="677"/>
        <w:gridCol w:w="948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редства на увеличение размеров оплаты труда отдельным категориям работников бюджетной сферы, для которых указами Президента Российской Федерации предусмотрено повышение оплаты труда за счет средств краевого бюдж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5, графе 7, цифры «76,2» заменить цифрами  «7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6, графе 7, цифры «76,2» заменить цифрами  «7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7, графе 7, цифры «33807,2» заменить цифрами  «34168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8, графе 7, цифры «28793,4» заменить цифрами  «29130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9, графе 7, цифры «17679,1» заменить цифрами  «1741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0, графе 7, цифры «17606,3» заменить цифрами  «17337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1, графе 7, цифры «645,0» заменить цифрами  «644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2, графе 7, цифры «645,0» заменить цифрами  «644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3, графе 7, цифры «620,0» заменить цифрами  «61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88 добавить строки 88.1-88.3 следующего содержания: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68"/>
        <w:gridCol w:w="776"/>
        <w:gridCol w:w="1244"/>
        <w:gridCol w:w="674"/>
        <w:gridCol w:w="943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асходы на реализацию муниципальных программ, направленных на повышение эффективности бюджетных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оциокультурные проекты муниципальных учреждений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87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2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оциокультурные проекты муниципальных учреждений культуры. Софинансир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9, графе 7, цифры «5013,8» заменить цифрами  «4963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3, графе 7, цифры «3755,8» заменить цифрами  «380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4, графе 7, цифры «3755,8» заменить цифрами  «380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5, графе 7, цифры «3755,8» заменить цифрами  «380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6, графе 7, цифры «428,0» заменить цифрами  «402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7, графе 7, цифры «428,0» заменить цифрами  «402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8, графе 7, цифры «237168,1» заменить цифрами  «252080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9, графе 7, цифры «227734,8» заменить цифрами  «242647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0, графе 7, цифры «34095,6» заменить цифрами  «3604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3.1 добавить строку 103.2 следующего содержания: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311"/>
        <w:gridCol w:w="776"/>
        <w:gridCol w:w="1243"/>
        <w:gridCol w:w="674"/>
        <w:gridCol w:w="986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редства на увеличение размеров оплаты труда отдельным категориям работников бюджетной сферы, для которых указами Президента Российской Федерации предусмотрено повышение оплаты труда за счет средств краевого бюдж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,2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, графе 7, цифры «172121,1» заменить цифрами  «185082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2, графе 7, цифры «133949,1» заменить цифрами  «145452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12 добавить строку 112.1 следующего содержания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6"/>
        <w:gridCol w:w="4502"/>
        <w:gridCol w:w="776"/>
        <w:gridCol w:w="1245"/>
        <w:gridCol w:w="676"/>
        <w:gridCol w:w="907"/>
      </w:tblGrid>
      <w:tr>
        <w:trPr>
          <w:trHeight w:val="4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3, графе 7, цифры «4151,1» заменить цифрами  «4126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15 добавить строку 115.1 следующего содержания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6"/>
        <w:gridCol w:w="4459"/>
        <w:gridCol w:w="776"/>
        <w:gridCol w:w="1246"/>
        <w:gridCol w:w="676"/>
        <w:gridCol w:w="949"/>
      </w:tblGrid>
      <w:tr>
        <w:trPr>
          <w:trHeight w:val="4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редства на увеличение размеров оплаты труда отдельным категориям работников бюджетной сферы, для которых указами Президента Российской Федерации предусмотрено повышение оплаты труда за счет средств краевого бюдж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6, графе 7, цифры «242,5» заменить цифрами  «21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7, графе 7, цифры «142,5» заменить цифрами  «11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18 добавить строку 118.1 следующего содержания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6"/>
        <w:gridCol w:w="4514"/>
        <w:gridCol w:w="776"/>
        <w:gridCol w:w="1247"/>
        <w:gridCol w:w="677"/>
        <w:gridCol w:w="986"/>
      </w:tblGrid>
      <w:tr>
        <w:trPr>
          <w:trHeight w:val="4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асходы на реализацию муниципальных программ, направленных на повышение эффективности бюджетных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2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9, графе 7, цифры «1508,3» заменить цифрами  «150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2, графе 7, цифры «208,0» заменить цифрами  «20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3, графе 7, цифры «208,0» заменить цифрами  «20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1 графе 7, цифры «129932,2» заменить цифрами  «131218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2 графе 7, цифры «129932,2» заменить цифрами  «131218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8 графе 7, цифры «25681,5» заменить цифрами  «2696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9 графе 7, цифры «25681,5» заменить цифрами  «2696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0 графе 7, цифры «25585,5» заменить цифрами  «26871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2, графе 7, цифры «21070,3» заменить цифрами  «31744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3, графе 7, цифры «2625,1» заменить цифрами  «2622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4, графе 7, цифры «1840,6» заменить цифрами  «183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, графе 7, цифры «1840,6» заменить цифрами  «183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6, графе 7, цифры «1840,6» заменить цифрами  «183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3, графе 7, цифры «4331,4» заменить цифрами  «4293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5, графе 7, цифры «58,0» заменить цифрами  «20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25.8 добавить строки 225.8.1-225.8.3 следующего содержания: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36"/>
        <w:gridCol w:w="4061"/>
        <w:gridCol w:w="845"/>
        <w:gridCol w:w="1243"/>
        <w:gridCol w:w="790"/>
        <w:gridCol w:w="1063"/>
      </w:tblGrid>
      <w:tr>
        <w:trPr>
          <w:trHeight w:val="46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8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,0</w:t>
            </w:r>
          </w:p>
        </w:tc>
      </w:tr>
      <w:tr>
        <w:trPr>
          <w:trHeight w:val="46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8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еотложных мероприятий по повышению эксплуатационной надежности объектов коммунальной инфраструктуры муниципальных образований кр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6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8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еотложных мероприятий по повышению эксплуатационной надежности объектов коммунальной инфраструктуры муниципальных образований края. Софинансир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0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25.11 добавить строки 225.11.1-225.11.2 следующего содержа</w:t>
      </w:r>
      <w:r>
        <w:rPr/>
        <w:t>ния: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36"/>
        <w:gridCol w:w="4126"/>
        <w:gridCol w:w="848"/>
        <w:gridCol w:w="996"/>
        <w:gridCol w:w="797"/>
        <w:gridCol w:w="1067"/>
      </w:tblGrid>
      <w:tr>
        <w:trPr>
          <w:trHeight w:val="46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существление мер, направленных на энергосбережение в системе общего образования, в рамках модернизации региональных систем общего образования за счет средств феде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,6</w:t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осуществление мер, направленных на энергосбережение в системе общего образования, в рамках модернизации региональных систем общего образования за счет средств районного бюджета. Софинансир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25.15 добавить строки 225.16-225.17 следующего содержания: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36"/>
        <w:gridCol w:w="3920"/>
        <w:gridCol w:w="838"/>
        <w:gridCol w:w="1238"/>
        <w:gridCol w:w="775"/>
        <w:gridCol w:w="1054"/>
      </w:tblGrid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От массовости к мастерству" на 2011-2013 годы. Модернизация и укрепление материально-технической базы муниципальных учреждений физкультурно-спортивной направл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,6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Развитие физической культуры и спорта в Большемуртинском районе" в 2013-2015 г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8 графе 7, цифры «65131,2» заменить цифрами  «65185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9 графе 7, цифры «8992,4» заменить цифрами  «9046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0 графе 7, цифры «6692,4» заменить цифрами  «6746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1 графе 7, цифры «6692,4» заменить цифрами  «6746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586859,6» заменить цифрами «615767,3»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26:00Z</dcterms:created>
  <dc:creator>Светличная В.М.</dc:creator>
  <dc:description/>
  <cp:keywords/>
  <dc:language>en-US</dc:language>
  <cp:lastModifiedBy>1</cp:lastModifiedBy>
  <cp:lastPrinted>2013-07-22T13:57:00Z</cp:lastPrinted>
  <dcterms:modified xsi:type="dcterms:W3CDTF">2013-07-22T06:17:00Z</dcterms:modified>
  <cp:revision>5</cp:revision>
  <dc:subject/>
  <dc:title>РОССИЙСКАЯ  ФЕДЕРАЦИЯ</dc:title>
</cp:coreProperties>
</file>