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/>
      </w:pPr>
      <w:r>
        <w:rPr>
          <w:sz w:val="28"/>
          <w:szCs w:val="28"/>
        </w:rPr>
        <w:t>01.10. 2013                        пгт. Большая Мурта                             № 27-220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от 18.12.2012 года  № 21-166 «О районном бюджете на 2013 год и плановый период 2014-2015 годов»      </w:t>
      </w:r>
    </w:p>
    <w:p>
      <w:pPr>
        <w:pStyle w:val="Normal"/>
        <w:widowControl/>
        <w:spacing w:before="24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ConsNonformat"/>
        <w:widowControl/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от 18.12. 2012 года № 21-166  «О районном бюджете на  2013 год и плановый период 2014-2015 годов» следующие изменения:</w:t>
      </w:r>
    </w:p>
    <w:p>
      <w:pPr>
        <w:pStyle w:val="Normal"/>
        <w:widowControl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.Утвердить  основные характеристики районного  бюджета  на 2013 год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10 857,3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25 977,1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5 119,8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5 119,8 тысяч рублей согласно приложению  1 к настоящему решению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;</w:t>
      </w:r>
    </w:p>
    <w:p>
      <w:pPr>
        <w:pStyle w:val="Normal"/>
        <w:widowControl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, графе 7, цифры «95517,3» заменить цифрами  «10011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8064,0» заменить цифрами  «27934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, графе 7, цифры «2648,9» заменить цифрами  «2518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, графе 7, цифры «130,0» заменить цифрами  «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, графе 7, цифры «28362,2» заменить цифрами  «28963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, графе 7, цифры «4115,9» заменить цифрами  «4716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5.2 добавить строку 25.3 следующего содержа</w:t>
      </w:r>
      <w:r>
        <w:rPr/>
        <w:t>ния: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594"/>
        <w:gridCol w:w="776"/>
        <w:gridCol w:w="1241"/>
        <w:gridCol w:w="672"/>
        <w:gridCol w:w="955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 животны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7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8, графе 7, цифры «6885,2» заменить цифрами  «7397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9, графе 7, цифры «6642,9» заменить цифрами  «7164,2»</w:t>
      </w:r>
    </w:p>
    <w:p>
      <w:pPr>
        <w:pStyle w:val="Normal"/>
        <w:widowControl/>
        <w:spacing w:before="600" w:after="0"/>
        <w:ind w:hanging="0"/>
        <w:rPr/>
      </w:pPr>
      <w:r>
        <w:rPr>
          <w:sz w:val="28"/>
          <w:szCs w:val="28"/>
        </w:rPr>
        <w:t>после строки 40.1 добавить строки 40.2-40.3 следующего содержания: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660"/>
        <w:gridCol w:w="776"/>
        <w:gridCol w:w="1224"/>
        <w:gridCol w:w="659"/>
        <w:gridCol w:w="92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 края по контрактам (договорам)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сходы на оснащение муниципальных учреждений дополнительного образования физкультурно-спортивной направленности спортивным инвентарем, оборудованием, спортивной одеждой и обувью в рамках долгосрочной целевой программы "От массовости к мастерству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1, графе 7, цифры «242,3» заменить цифрами  «233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2, графе 7, цифры «242,3» заменить цифрами  «233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6, графе 7, цифры «960,0» заменить цифрами  «75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7, графе 7, цифры «191,2» заменить цифрами  «39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2, графе 7, цифры «13800,4» заменить цифрами  «16796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3, графе 7, цифры «1966,8» заменить цифрами  «496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.1, графе 7, цифры «754,6» заменить цифрами  «323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.2, графе 7, цифры «217,9» заменить цифрами  «736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59 добавить строку 59.1 следующего содержания: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583"/>
        <w:gridCol w:w="776"/>
        <w:gridCol w:w="1236"/>
        <w:gridCol w:w="667"/>
        <w:gridCol w:w="1083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краевого бюджета (остатки 2012 год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2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9, графе 7, цифры «37866,1» заменить цифрами  «4091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0, графе 7, цифры «3697,2» заменить цифрами  «3774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1, графе 7, цифры «3697,2» заменить цифрами  «3774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74.2 добавить строку 74.3 следующего содержания: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6"/>
        <w:gridCol w:w="4677"/>
        <w:gridCol w:w="776"/>
        <w:gridCol w:w="1237"/>
        <w:gridCol w:w="668"/>
        <w:gridCol w:w="870"/>
      </w:tblGrid>
      <w:tr>
        <w:trPr>
          <w:trHeight w:val="4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 края по контрактам(договорам)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</w:tbl>
    <w:p>
      <w:pPr>
        <w:pStyle w:val="Normal"/>
        <w:widowControl/>
        <w:spacing w:before="120" w:after="0"/>
        <w:ind w:hanging="0"/>
        <w:rPr/>
      </w:pPr>
      <w:r>
        <w:rPr>
          <w:sz w:val="28"/>
          <w:szCs w:val="28"/>
        </w:rPr>
        <w:t>в строке 75, графе 7, цифры «70,2» заменить цифрами  «88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76 добавить строку 76.1 следующего содержания: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716"/>
        <w:gridCol w:w="776"/>
        <w:gridCol w:w="1250"/>
        <w:gridCol w:w="678"/>
        <w:gridCol w:w="923"/>
      </w:tblGrid>
      <w:tr>
        <w:trPr>
          <w:trHeight w:val="2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Сохранение и развитие отрасли "Культура" Большемуртин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6, графе 7, цифры «76,2» заменить цифрами  «7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7, графе 7, цифры «34168,9» заменить цифрами  «37144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8, графе 7, цифры «29130,6» заменить цифрами  «32124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8, графе 7, цифры «250,0» заменить цифрами  «305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8.1, графе 7, цифры «200,0» заменить цифрами  «10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8.3 добавить строки 88.4-88.5 следующего содержания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37"/>
        <w:gridCol w:w="776"/>
        <w:gridCol w:w="1242"/>
        <w:gridCol w:w="673"/>
        <w:gridCol w:w="98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 края по контрактам (договорам)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8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увеличение размеров оплаты труда отдельным категориям работников бюджетной сферы, для которых указами Президента Российской Федерации предусмотрено повышение оплаты труда (районный бюджет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редства на введение новых систем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9, графе 7, цифры «5038,3» заменить цифрами  «501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6, графе 7, цифры «402,5» заменить цифрами  «384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7, графе 7, цифры «402,5» заменить цифрами  «384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52080,7» заменить цифрами  «253216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, графе 7, цифры «242647,4» заменить цифрами  «24378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0, графе 7, цифры «36047,8» заменить цифрами  «37128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1, графе 7, цифры «32460,0» заменить цифрами  «3245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2, графе 7, цифры «32460,0» заменить цифрами  «3245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3, графе 7, цифры «31160,0» заменить цифрами  «3115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3.2 добавить строки 103.3, 104, 104.1, 104.2 следующего содержания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325"/>
        <w:gridCol w:w="776"/>
        <w:gridCol w:w="1229"/>
        <w:gridCol w:w="663"/>
        <w:gridCol w:w="915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Выплаты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. Софинансир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5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. учреждений края по договорам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. Субсидия на реализацию мероприятий по проведению обязательных энергетических обследований мун. учреждений края по договорам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4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ых программ, направленных на повышение эффективности бюджет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, графе 7, цифры «185082,0» заменить цифрами  «18507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8, графе 7, цифры «31562,2» заменить цифрами  «31560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9, графе 7, цифры «31562,2» заменить цифрами  «31560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0, графе 7, цифры «31562,2» заменить цифрами  «31560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2.1, графе 7, цифры «57,9» заменить цифрами  «57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12.1 добавить строки 112.2-112.3 следующего содержания: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414"/>
        <w:gridCol w:w="776"/>
        <w:gridCol w:w="1239"/>
        <w:gridCol w:w="670"/>
        <w:gridCol w:w="932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 края по контрактам (договорам)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. Субсидия на реализацию мероприятий по проведению обязательных энергетических обследований мун. учреждений края по договорам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8.1, графе 7, цифры «1177,2» заменить цифрами  «56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9, графе 7, цифры «1507,8» заменить цифрами  «1508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2, графе 7, цифры «207,5» заменить цифрами  «20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3, графе 7, цифры «207,5» заменить цифрами  «20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4 графе 7, цифры «20009,8» заменить цифрами  «2007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8 графе 7, цифры «16799,6» заменить цифрами  «1679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9 графе 7, цифры «16799,6» заменить цифрами  «1679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0 графе 7, цифры «16799,6» заменить цифрами  «1679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31 добавить строки 131.1-131.2 следующего содержания: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413"/>
        <w:gridCol w:w="776"/>
        <w:gridCol w:w="1237"/>
        <w:gridCol w:w="669"/>
        <w:gridCol w:w="871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 края по контрактам (договорам)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офинансирование. Субсидия на реализацию мероприятий по проведению обязательных энергетических обследований мун. учреждений края по договорам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1 графе 7, цифры «131218,3» заменить цифрами  «13134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2 графе 7, цифры «131218,3» заменить цифрами  «13134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3 графе 7, цифры «863,4» заменить цифрами  «68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4 графе 7, цифры «780,0» заменить цифрами  «60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5 графе 7, цифры «780,0» заменить цифрами  «60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6 графе 7, цифры «780,0» заменить цифрами  «60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8 графе 7, цифры «26967,6» заменить цифрами  «2702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49.1 добавить строку 149.2 следующего содержания: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397"/>
        <w:gridCol w:w="776"/>
        <w:gridCol w:w="1239"/>
        <w:gridCol w:w="671"/>
        <w:gridCol w:w="884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 края по контрактам (договорам)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1 графе 7, цифры «103387,3» заменить цифрами  «10363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2 графе 7, цифры «208,6» заменить цифрами  «13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3 графе 7, цифры «208,6» заменить цифрами  «13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4 графе 7, цифры «1352,9» заменить цифрами  «1633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9 графе 7, цифры «78,5» заменить цифрами  «34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0 графе 7, цифры «31,3» заменить цифрами  «41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1 графе 7, цифры «384,4» заменить цифрами  «34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3 графе 7, цифры «64,8» заменить цифрами  «20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5 графе 7, цифры «1188,5» заменить цифрами  «179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7 графе 7, цифры «20,7» заменить цифрами  «31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9 графе 7, цифры «590,3» заменить цифрами  «1190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0 графе 7, цифры «8021,7» заменить цифрами  «7490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1 графе 7, цифры «1770,6» заменить цифрами  «1178,3»</w:t>
      </w:r>
    </w:p>
    <w:p>
      <w:pPr>
        <w:pStyle w:val="Normal"/>
        <w:widowControl/>
        <w:spacing w:before="1320" w:after="0"/>
        <w:ind w:hanging="0"/>
        <w:rPr/>
      </w:pPr>
      <w:r>
        <w:rPr>
          <w:sz w:val="28"/>
          <w:szCs w:val="28"/>
        </w:rPr>
        <w:t>после строки 219.2 добавить строку 219.3 следующего содержания: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362"/>
        <w:gridCol w:w="776"/>
        <w:gridCol w:w="1240"/>
        <w:gridCol w:w="671"/>
        <w:gridCol w:w="884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 края по контрактам (договорам)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3, графе 7, цифры «2622,6» заменить цифрами  «2603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4, графе 7, цифры «1838,1» заменить цифрами  «181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, графе 7, цифры «1838,1» заменить цифрами  «181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6, графе 7, цифры «1838,1» заменить цифрами  «181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3, графе 7, цифры «4293,9» заменить цифрами  «4313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8, графе 7, цифры «275,5» заменить цифрами  «29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8 графе 7, цифры «65185,3» заменить цифрами  «66485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1.1 графе 7, цифры «2300,0» заменить цифрами  «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2 графе 7, цифры «54314,8» заменить цифрами  «57914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6 графе 7, цифры «17461,6» заменить цифрами  «21061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45 графе 7, цифры «601,0» заменить цифрами  «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48 графе 7, цифры «143,6» заменить цифрами  «15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49 графе 7, цифры «300,0» заменить цифрами  «282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49  добавить строки 250-253 следующего содержания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4396"/>
        <w:gridCol w:w="776"/>
        <w:gridCol w:w="1226"/>
        <w:gridCol w:w="660"/>
        <w:gridCol w:w="1126"/>
      </w:tblGrid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ализация мероприятий по благоустройству поселений и приобретение коммунальной специализированной техники для благоустройства территорий в связи с достижением наилучших показателей по благоустройств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т массовости к мастерству" на 2011-2013 годы. Субсидия на государственную поддержку действующих и вновь создаваемых спортивных клубов по месту жительства гражд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роведению обязательных энергетических обследований муниципальных учреждений края по контрактам (договорам), заключенным в 2012 го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6</w:t>
            </w:r>
          </w:p>
        </w:tc>
      </w:tr>
      <w:tr>
        <w:trPr>
          <w:trHeight w:val="2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ых программ, направленных на повышение эффективности бюджет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615767,3» заменить цифрами «625977,1».</w:t>
      </w:r>
    </w:p>
    <w:p>
      <w:pPr>
        <w:pStyle w:val="Normal"/>
        <w:widowControl/>
        <w:spacing w:before="0" w:after="0"/>
        <w:ind w:firstLine="284"/>
        <w:rPr/>
      </w:pPr>
      <w:r>
        <w:rPr>
          <w:sz w:val="28"/>
          <w:szCs w:val="28"/>
        </w:rPr>
        <w:t>Утвердить распределение субсидии на реализацию мероприятий по проведению обязательных энергетических обследований муниципальных учреждений по контрактам (договорам), заключенным в 2012 году согласно приложению 5 к настоящему решению.</w:t>
      </w:r>
    </w:p>
    <w:p>
      <w:pPr>
        <w:pStyle w:val="Normal"/>
        <w:widowControl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35:00Z</dcterms:created>
  <dc:creator>Светличная В.М.</dc:creator>
  <dc:description/>
  <cp:keywords/>
  <dc:language>en-US</dc:language>
  <cp:lastModifiedBy>1</cp:lastModifiedBy>
  <cp:lastPrinted>2013-09-17T14:34:00Z</cp:lastPrinted>
  <dcterms:modified xsi:type="dcterms:W3CDTF">2013-10-01T05:35:00Z</dcterms:modified>
  <cp:revision>2</cp:revision>
  <dc:subject/>
  <dc:title>РОССИЙСКАЯ  ФЕДЕРАЦИЯ</dc:title>
</cp:coreProperties>
</file>