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7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/>
      </w:pPr>
      <w:r>
        <w:rPr>
          <w:sz w:val="28"/>
          <w:szCs w:val="28"/>
        </w:rPr>
        <w:t>26.11. 2013                        пгт. Большая Мурта                             № 29-238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от 18.12.2012 года  № 21-166 «О районном бюджете на 2013 год и плановый период 2014-2015 годов»      </w:t>
      </w:r>
    </w:p>
    <w:p>
      <w:pPr>
        <w:pStyle w:val="Normal"/>
        <w:widowControl/>
        <w:spacing w:before="24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ConsNonformat"/>
        <w:widowControl/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от 18.12. 2012 года № 21-166  «О районном бюджете на  2013 год и плановый период 2014-2015 годов» следующие изменения:</w:t>
      </w:r>
    </w:p>
    <w:p>
      <w:pPr>
        <w:pStyle w:val="Normal"/>
        <w:widowControl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3 год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46 851,8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61 971,6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5 119,8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5 119,8 тысяч рублей согласно приложению  1 к настоящему решению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;</w:t>
      </w:r>
    </w:p>
    <w:p>
      <w:pPr>
        <w:pStyle w:val="Normal"/>
        <w:widowControl/>
        <w:spacing w:before="0" w:after="0"/>
        <w:ind w:firstLine="284"/>
        <w:rPr/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100116,6» заменить цифрами  «10312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7934,0» заменить цифрами  «27884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, графе 7, цифры «300,0» заменить цифрами  «5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, графе 7, цифры «29583,2» заменить цифрами  «2979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4, графе 7, цифры «4716,9» заменить цифрами  «4924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5.1, графе 7, цифры «108,5» заменить цифрами  «103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5.2, графе 7, цифры «1414,6» заменить цифрами  «1626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8, графе 7, цифры «7397,4» заменить цифрами  «7634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9, графе 7, цифры «7164,2» заменить цифрами  «7426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2 добавить строку 42.1 следующего содержания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"/>
        <w:gridCol w:w="4575"/>
        <w:gridCol w:w="776"/>
        <w:gridCol w:w="1228"/>
        <w:gridCol w:w="661"/>
        <w:gridCol w:w="911"/>
      </w:tblGrid>
      <w:tr>
        <w:trPr>
          <w:trHeight w:val="4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1 графе 7, цифры «233,2» заменить цифрами  «20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2 графе 7, цифры «233,2» заменить цифрами  «20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4, графе 7, цифры «2209,1» заменить цифрами  «222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0, графе 7, цифры «174,8» заменить цифрами  «18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1, графе 7, цифры «174,8» заменить цифрами  «18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2, графе 7, цифры «16796,5» заменить цифрами  «1939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3, графе 7, цифры «4962,9» заменить цифрами  «5412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.2, графе 7, цифры «736,4» заменить цифрами  «118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7, графе 7, цифры «11833,6» заменить цифрами  «13985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9, графе 7, цифры «5551,0» заменить цифрами  «7702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9, графе 7, цифры «40918,4» заменить цифрами  «4290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0, графе 7, цифры «3774,4» заменить цифрами  «3689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1, графе 7, цифры «3774,4» заменить цифрами  «3689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2, графе 7, цифры «3417,0» заменить цифрами  «3337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3, графе 7, цифры «3417,0» заменить цифрами  «3337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3340,6» заменить цифрами  «3260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5, графе 7, цифры «88,7» заменить цифрами  «83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6, графе 7, цифры «70,2» заменить цифрами  «65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7, графе 7, цифры «37144,0» заменить цифрами  «3921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8, графе 7, цифры «32124,2» заменить цифрами  «34117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2.1 добавить строку 82.2 следующего содержания: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"/>
        <w:gridCol w:w="4828"/>
        <w:gridCol w:w="776"/>
        <w:gridCol w:w="1254"/>
        <w:gridCol w:w="682"/>
        <w:gridCol w:w="942"/>
      </w:tblGrid>
      <w:tr>
        <w:trPr>
          <w:trHeight w:val="4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8.6 добавить строки 88.7-88.8 следующего содержания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694"/>
        <w:gridCol w:w="776"/>
        <w:gridCol w:w="1251"/>
        <w:gridCol w:w="680"/>
        <w:gridCol w:w="986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5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9, графе 7, цифры «5019,8» заменить цифрами  «509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3805,8» заменить цифрами  «388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4, графе 7, цифры «3805,8» заменить цифрами  «388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5, графе 7, цифры «3805,8» заменить цифрами  «388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53216,0» заменить цифрами  «25667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, графе 7, цифры «243782,7» заменить цифрами  «24724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0, графе 7, цифры «37128,8» заменить цифрами  «38764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3.1, графе 7, цифры «1131,4» заменить цифрами  «1634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6.1, графе 7, цифры «227,3» заменить цифрами  «54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6 добавить строки 106.1-106.2 следующего содержания: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628"/>
        <w:gridCol w:w="776"/>
        <w:gridCol w:w="1249"/>
        <w:gridCol w:w="679"/>
        <w:gridCol w:w="959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4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, графе 7, цифры «185074,6» заменить цифрами  «18692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2, графе 7, цифры «145452,4» заменить цифрами  «147297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1 графе 7, цифры «131341,5» заменить цифрами  «129771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2 графе 7, цифры «131341,5» заменить цифрами  «129771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3 графе 7, цифры «683,4» заменить цифрами  «65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7 графе 7, цифры «83,4» заменить цифрами  «5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1 графе 7, цифры «103631,8» заменить цифрами  «10209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2 графе 7, цифры «45,0» заменить цифрами  «5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3 графе 7, цифры «45,0» заменить цифрами  «5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7 графе 7, цифры «9728,0» заменить цифрами  «10056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8 графе 7, цифры «9596,6» заменить цифрами  «995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9 графе 7, цифры «132,4» заменить цифрами  «101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0 графе 7, цифры «1380,3» заменить цифрами  «137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1 графе 7, цифры «1365,6» заменить цифрами  «1357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2 графе 7, цифры «14,7» заменить цифрами  «13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3 графе 7, цифры «27419,5» заменить цифрами  «25523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4 графе 7, цифры «20239,5» заменить цифрами  «2014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5 графе 7, цифры «358,2» заменить цифрами  «21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6 графе 7, цифры «6749,3» заменить цифрами  «5096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7 графе 7, цифры «72,5» заменить цифрами  «5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8 графе 7, цифры «9990,2» заменить цифрами  «10128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9 графе 7, цифры «4931,8» заменить цифрами  «507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0 графе 7, цифры «114,0» заменить цифрами  «112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1 графе 7, цифры «4944,4» заменить цифрами  «494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2 графе 7, цифры «128,2» заменить цифрами  «8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3 графе 7, цифры «126,7» заменить цифрами  «86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4 графе 7, цифры «1,5» заменить цифрами  «0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5 графе 7, цифры «77,3» заменить цифрами  «8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6 графе 7, цифры «76,0» заменить цифрами  «8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7 графе 7, цифры «1,3» заменить цифрами  «0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8 графе 7, цифры «12518,0» заменить цифрами  «1131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9 графе 7, цифры «12300,7» заменить цифрами  «1113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0 графе 7, цифры «217,3» заменить цифрами  «18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2 графе 7, цифры «137,6» заменить цифрами  «17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3 графе 7, цифры «137,6» заменить цифрами  «17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4 графе 7, цифры «1633,3» заменить цифрами  «1681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5 графе 7, цифры «21,1» заменить цифрами  «19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6 графе 7, цифры «807,8» заменить цифрами  «846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7 графе 7, цифры «391,7» заменить цифрами  «38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8 графе 7, цифры «22,5» заменить цифрами  «19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0 графе 7, цифры «41,7» заменить цифрами  «64,0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1 графе 7, цифры «29,0» заменить цифрами  «3,6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2 графе 7, цифры «28,5» заменить цифрами  «3,5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3 графе 7, цифры «0,5» заменить цифрами  «0,1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4 графе 7, цифры «650,9» заменить цифрами  «565,9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5 графе 7, цифры «12,0» заменить цифрами  «7,1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6 графе 7, цифры «573,2» заменить цифрами  «488,0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8 графе 7, цифры «11,4» заменить цифрами  «10,0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9 графе 7, цифры «13,0» заменить цифрами  «19,1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0 графе 7, цифры «36,5» заменить цифрами  «36,9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3 графе 7, цифры «15344,3» заменить цифрами  «16483,3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4 графе 7, цифры «15344,3» заменить цифрами  «16483,3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5 графе 7, цифры «15077,5» заменить цифрами  «16347,4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6 графе 7, цифры «266,8» заменить цифрами  «135,9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7 графе 7, цифры «430,7» заменить цифрами  «440,7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8 графе 7, цифры «390,0» заменить цифрами  «400,0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2, графе 7, цифры «31744,9» заменить цифрами  «60463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3 графе 7, цифры «2603,0» заменить цифрами  «2460,1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4, графе 7, цифры «1818,5» заменить цифрами  «168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, графе 7, цифры «1818,5» заменить цифрами  «168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6, графе 7, цифры «1818,5» заменить цифрами  «168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2.1, графе 7, цифры «71,0» заменить цифрами  «71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3, графе 7, цифры «4313,5» заменить цифрами  «3158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8, графе 7, цифры «295,1» заменить цифрами  «29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45.8  добавить строки 225.9-225.11 следующего содержания: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36"/>
        <w:gridCol w:w="4175"/>
        <w:gridCol w:w="776"/>
        <w:gridCol w:w="1241"/>
        <w:gridCol w:w="672"/>
        <w:gridCol w:w="1126"/>
      </w:tblGrid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,5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,5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(или) реконструкция систем водоснабж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9,7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8.1, графе 7, цифры «4040,0» заменить цифрами  «404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8.3, графе 7, цифры «40,0» заменить цифрами  «4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9, графе 7, цифры «93,2» заменить цифрами  «26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10, графе 7, цифры «838,4» заменить цифрами  «2251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17, графе 7, цифры «28,1» заменить цифрами  «2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8 графе 7, цифры «66485,0» заменить цифрами  «66868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2 графе 7, цифры «57914,5» заменить цифрами  «5829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6 графе 7, цифры «21061,3» заменить цифрами  «2144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7 графе 7, цифры «4375,4» заменить цифрами  «450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53  добавить строку 254 следующего содержания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6"/>
        <w:gridCol w:w="4698"/>
        <w:gridCol w:w="776"/>
        <w:gridCol w:w="1251"/>
        <w:gridCol w:w="679"/>
        <w:gridCol w:w="957"/>
      </w:tblGrid>
      <w:tr>
        <w:trPr>
          <w:trHeight w:val="4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ВСЕГО РАСХОДОВ, цифры «625977,1» заменить цифрами «661971,6»;</w:t>
      </w:r>
    </w:p>
    <w:p>
      <w:pPr>
        <w:pStyle w:val="Normal"/>
        <w:widowControl/>
        <w:spacing w:before="0" w:after="0"/>
        <w:ind w:firstLine="284"/>
        <w:rPr/>
      </w:pPr>
      <w:r>
        <w:rPr>
          <w:sz w:val="28"/>
          <w:szCs w:val="28"/>
        </w:rPr>
        <w:t>утвердить распределение субсидии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 согласно приложению 5 к настоящему решению.</w:t>
      </w:r>
    </w:p>
    <w:p>
      <w:pPr>
        <w:pStyle w:val="ConsNonformat"/>
        <w:widowControl/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50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500" w:after="0"/>
      <w:ind w:left="720" w:firstLine="28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280"/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3:00Z</dcterms:created>
  <dc:creator>1</dc:creator>
  <dc:description/>
  <cp:keywords/>
  <dc:language>en-US</dc:language>
  <cp:lastModifiedBy>1</cp:lastModifiedBy>
  <dcterms:modified xsi:type="dcterms:W3CDTF">2013-11-25T03:06:00Z</dcterms:modified>
  <cp:revision>4</cp:revision>
  <dc:subject/>
  <dc:title/>
</cp:coreProperties>
</file>