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5"/>
        <w:spacing w:before="12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before="240" w:after="0"/>
        <w:ind w:right="-1" w:hanging="0"/>
        <w:rPr/>
      </w:pPr>
      <w:r>
        <w:rPr>
          <w:sz w:val="28"/>
          <w:szCs w:val="28"/>
        </w:rPr>
        <w:t>17.12. 2013                        пгт. Большая Мурта                                 № 30-248</w:t>
      </w:r>
    </w:p>
    <w:p>
      <w:pPr>
        <w:pStyle w:val="Normal"/>
        <w:spacing w:before="240" w:after="0"/>
        <w:ind w:right="-1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районного Совета депутатов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12.2012 года  № 21-166 «О районном бюджете на 2013 год и плановый период 2014-2015 годов»      </w:t>
      </w:r>
    </w:p>
    <w:p>
      <w:pPr>
        <w:pStyle w:val="Normal"/>
        <w:widowControl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Normal"/>
        <w:widowControl/>
        <w:tabs>
          <w:tab w:val="clear" w:pos="708"/>
          <w:tab w:val="left" w:pos="709" w:leader="none"/>
        </w:tabs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районного Совета депутатов № 21-166 от 18.12. 2012 года «О районном бюджете на  2013 год и плановый период 2014-2015 годов»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644" w:leader="none"/>
        </w:tabs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3 год: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645 879,2 тысяч рублей;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661 113,7 тысяч рублей;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5 234,5 тысяч рублей;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5 234,5 тысяч рублей согласно приложению  1 к настоящему решению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 изложить в новой редакции, согласно приложению  2 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 изложить в новой редакции, согласно приложению  3  к настоящему решению.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изложить в новой редакции, согласно приложению 4 к настоящему решению.</w:t>
      </w:r>
    </w:p>
    <w:p>
      <w:pPr>
        <w:pStyle w:val="Normal"/>
        <w:widowControl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В приложении 6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, графе 7, цифры «2154,7» заменить цифрами  «2127,3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, графе 7, цифры «2154,7» заменить цифрами  «2127,3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3, графе 7, цифры «905,4» заменить цифрами  «878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4, графе 7, цифры «905,4» заменить цифрами  «878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, графе 7, цифры «103127,2» заменить цифрами  «101633,5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, графе 7, цифры «27884,0» заменить цифрами  «28489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, графе 7, цифры «24982,6» заменить цифрами  «25588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, графе 7, цифры «23842,9» заменить цифрами  «24448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, графе 7, цифры «22964,2» заменить цифрами  «23618,9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2, графе 7, цифры «878,7» заменить цифрами  «829,7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0, графе 7, цифры «1381,4» заменить цифрами  «1366,4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1, графе 7, цифры «1381,4» заменить цифрами  «1366,4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, графе 7, цифры «1381,4» заменить цифрами  «1366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, графе 7, цифры «29790,5» заменить цифрами  «29170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1, графе 7, цифры «4639,2» заменить цифрами  «3975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2, графе 7, цифры «795,3» заменить цифрами  «175,3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33, графе 7, цифры «50,0» заменить цифрами  «6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8, графе 7, цифры «7634,7» заменить цифрами  «7249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9, графе 7, цифры «7426,5» заменить цифрами  «7041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0, графе 7, цифры «6300,0» заменить цифрами  «5915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43.1, графе 7, цифры «2715,7» заменить цифрами  «2085,7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43.2, графе 7, цифры «2688,5» заменить цифрами  «2058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2, графе 7, цифры «19397,5» заменить цифрами  «18992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3, графе 7, цифры «5412,3» заменить цифрами  «4962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5.2, графе 7, цифры «1185,8» заменить цифрами  «736,4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56, графе 7, цифры «985,8» заменить цифрами  «1029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9, графе 7, цифры «42906,6» заменить цифрами  «4278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0, графе 7, цифры «3689,4» заменить цифрами  «352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1, графе 7, цифры «3689,4» заменить цифрами  «352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2, графе 7, цифры «3337,0» заменить цифрами  «3176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3, графе 7, цифры «3337,0» заменить цифрами  «3176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4, графе 7, цифры «3260,6» заменить цифрами  «3099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7, графе 7, цифры «39217,2» заменить цифрами  «39339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8, графе 7, цифры «34117,4» заменить цифрами  «34156,4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9, графе 7, цифры «17410,1» заменить цифрами  «17492,8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0, графе 7, цифры «17337,3» заменить цифрами  «17420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1, графе 7, цифры «644,1» заменить цифрами  «645,1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2, графе 7, цифры «644,1» заменить цифрами  «645,1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3, графе 7, цифры «619,1» заменить цифрами  «620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4, графе 7, цифры «9946,9» заменить цифрами  «9822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5, графе 7, цифры «9788,0» заменить цифрами  «9663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6, графе 7, цифры «9788,0» заменить цифрами  «9663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9, графе 7, цифры «5099,8» заменить цифрами  «5182,8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90, графе 7, цифры «830,0» заменить цифрами  «868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91, графе 7, цифры «830,0» заменить цифрами  «868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92, графе 7, цифры «830,0» заменить цифрами  «868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3, графе 7, цифры «3885,8» заменить цифрами  «3930,8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94, графе 7, цифры «3885,8» заменить цифрами  «3930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5, графе 7, цифры «3885,8» заменить цифрами  «3930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8, графе 7, цифры «256679,1» заменить цифрами  «256729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9, графе 7, цифры «247245,8» заменить цифрами  «247972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0, графе 7, цифры «38746,4» заменить цифрами  «39928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1, графе 7, цифры «32457,5» заменить цифрами  «33785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2, графе 7, цифры «32457,5» заменить цифрами  «33785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3, графе 7, цифры «31157,5» заменить цифрами  «32435,6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03.3, графе 7, цифры «1,1» заменить цифрами  «1,6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04, графе 7, цифры «1300,0» заменить цифрами  «1350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04.2, графе 7, цифры «610,0» заменить цифрами  «632,7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06.2, графе 7, цифры «800,4» заменить цифрами  «630,8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07, графе 7, цифры «186920,1» заменить цифрами  «186015,2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08, графе 7, цифры «31560,4» заменить цифрами  «30689,2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09, графе 7, цифры «31560,4» заменить цифрами  «30689,2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10, графе 7, цифры «31560,4» заменить цифрами  «30689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12.3 добавить строку 112.4 следующего содержания: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36"/>
        <w:gridCol w:w="4710"/>
        <w:gridCol w:w="776"/>
        <w:gridCol w:w="1251"/>
        <w:gridCol w:w="680"/>
        <w:gridCol w:w="846"/>
      </w:tblGrid>
      <w:tr>
        <w:trPr>
          <w:trHeight w:val="4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6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13, графе 7, цифры «4126,1» заменить цифрами  «3945,5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14, графе 7, цифры «4008,6» заменить цифрами  «3828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15, графе 7, цифры «4008,6» заменить цифрами  «3828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18.1, графе 7, цифры «567,2» заменить цифрами  «544,5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24, графе 7, цифры «20071,0» заменить цифрами  «20520,7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25, графе 7, цифры «2211,2» заменить цифрами  «2477,5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26, графе 7, цифры «2211,2» заменить цифрами  «2477,5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27, графе 7, цифры «2211,2» заменить цифрами  «2477,5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28, графе 7, цифры «16797,1» заменить цифрами  «16980,5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29, графе 7, цифры «16797,1» заменить цифрами  «16980,5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30, графе 7, цифры «16797,1» заменить цифрами  «16980,5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32, графе 7, цифры «9433,3» заменить цифрами  «8856,7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33, графе 7, цифры «8807,2» заменить цифрами  «8230,6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34, графе 7, цифры «8807,2» заменить цифрами  «8229,1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35, графе 7, цифры «8807,2» заменить цифрами  «8229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35 добавить строку 135.1 следующего содержа</w:t>
      </w:r>
      <w:r>
        <w:rPr/>
        <w:t>ния: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595"/>
        <w:gridCol w:w="776"/>
        <w:gridCol w:w="1249"/>
        <w:gridCol w:w="678"/>
        <w:gridCol w:w="740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полномочий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02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1 графе 7, цифры «129771,9» заменить цифрами  «12982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2 графе 7, цифры «129771,9» заменить цифрами  «12982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3 графе 7, цифры «653,4» заменить цифрами  «666,6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44 графе 7, цифры «600,0» заменить цифрами  «666,6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45 графе 7, цифры «600,0» заменить цифрами  «611,2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46 графе 7, цифры «600,0» заменить цифрами  «611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7 графе 7, цифры «53,4» заменить цифрами  «55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1 графе 7, цифры «102092,2» заменить цифрами  «102135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2 графе 7, цифры «56,1» заменить цифрами  «58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3 графе 7, цифры «56,1» заменить цифрами  «58,7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63 графе 7, цифры «25523,7» заменить цифрами  «25502,7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6 графе 7, цифры «5096,8» заменить цифрами  «507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4 графе 7, цифры «1681,4» заменить цифрами  «1744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6 графе 7, цифры «846,0» заменить цифрами  «888,3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90 графе 7, цифры «64,0» заменить цифрами  «84,5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94 графе 7, цифры «565,9» заменить цифрами  «560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7 графе 7, цифры «4,8» заменить цифрами  «6,6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8 графе 7, цифры «10,0» заменить цифрами  «3,2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01, графе 7, цифры «340,0» заменить цифрами  «340,5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02, графе 7, цифры «314,0» заменить цифрами  «314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3 графе 7, цифры «16483,3» заменить цифрами  «16486,7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4 графе 7, цифры «16483,3» заменить цифрами  «16486,7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2, графе 7, цифры «60463,8» заменить цифрами  «60446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3 графе 7, цифры «2465,1» заменить цифрами  «2431,1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4, графе 7, цифры «1680,2» заменить цифрами  «1646,2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5, графе 7, цифры «1680,2» заменить цифрами  «1646,2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6, графе 7, цифры «1680,2» заменить цифрами  «1646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11, графе 7, цифры «112,0» заменить цифрами  «129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8 графе 7, цифры «66868,3» заменить цифрами  «67461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9 графе 7, цифры «6749,5» заменить цифрами  «6559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0 графе 7, цифры «6749,5» заменить цифрами  «6559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1 графе 7, цифры «6749,5» заменить цифрами  «6559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2 графе 7, цифры «58297,8» заменить цифрами  «5907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6 графе 7, цифры «21444,6» заменить цифрами  «22224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7 графе 7, цифры «4505,9» заменить цифрами  «4655,6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42 графе 7, цифры «1386,0» заменить цифрами  «2016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ВСЕГО РАСХОДОВ, цифры «661971,6» заменить цифрами «661113,7»</w:t>
      </w:r>
    </w:p>
    <w:p>
      <w:pPr>
        <w:pStyle w:val="Normal"/>
        <w:widowControl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39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0:22:00Z</dcterms:created>
  <dc:creator>Светличная В.М.</dc:creator>
  <dc:description/>
  <cp:keywords/>
  <dc:language>en-US</dc:language>
  <cp:lastModifiedBy>1</cp:lastModifiedBy>
  <cp:lastPrinted>2013-12-19T09:47:00Z</cp:lastPrinted>
  <dcterms:modified xsi:type="dcterms:W3CDTF">2013-12-19T01:48:00Z</dcterms:modified>
  <cp:revision>6</cp:revision>
  <dc:subject/>
  <dc:title>РОССИЙСКАЯ  ФЕДЕРАЦИЯ</dc:title>
</cp:coreProperties>
</file>