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РОССИЙСКАЯ   ФЕДЕРАЦИЯ</w:t>
      </w:r>
    </w:p>
    <w:p>
      <w:pPr>
        <w:pStyle w:val="Normal"/>
        <w:spacing w:before="120" w:after="0"/>
        <w:jc w:val="center"/>
        <w:rPr>
          <w:b/>
          <w:b/>
          <w:sz w:val="28"/>
          <w:szCs w:val="28"/>
        </w:rPr>
      </w:pPr>
      <w:r>
        <w:rPr>
          <w:b/>
          <w:sz w:val="28"/>
          <w:szCs w:val="28"/>
        </w:rPr>
        <w:t>БОЛЬШЕМУРТИНСКИЙ РАЙОННЫЙ СОВЕТ ДЕПУТАТОВ</w:t>
      </w:r>
    </w:p>
    <w:p>
      <w:pPr>
        <w:pStyle w:val="Normal"/>
        <w:spacing w:before="0" w:after="0"/>
        <w:jc w:val="center"/>
        <w:rPr>
          <w:b/>
          <w:b/>
          <w:sz w:val="28"/>
          <w:szCs w:val="28"/>
        </w:rPr>
      </w:pPr>
      <w:r>
        <w:rPr>
          <w:b/>
          <w:sz w:val="28"/>
          <w:szCs w:val="28"/>
        </w:rPr>
        <w:t xml:space="preserve">КРАСНОЯРСКОГО КРАЯ                                                   </w:t>
      </w:r>
    </w:p>
    <w:p>
      <w:pPr>
        <w:pStyle w:val="Style14"/>
        <w:spacing w:before="12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ЕШЕНИЕ </w:t>
      </w:r>
    </w:p>
    <w:p>
      <w:pPr>
        <w:pStyle w:val="Normal"/>
        <w:spacing w:before="240" w:after="0"/>
        <w:ind w:right="-1" w:firstLine="280"/>
        <w:jc w:val="center"/>
        <w:rPr/>
      </w:pPr>
      <w:r>
        <w:rPr>
          <w:sz w:val="28"/>
          <w:szCs w:val="28"/>
        </w:rPr>
        <w:t>17.12. 2013                        пгт. Большая Мурта                             № 30-249</w:t>
      </w:r>
    </w:p>
    <w:p>
      <w:pPr>
        <w:pStyle w:val="Normal"/>
        <w:widowControl/>
        <w:spacing w:before="0" w:after="0"/>
        <w:ind w:hanging="0"/>
        <w:jc w:val="center"/>
        <w:rPr>
          <w:sz w:val="28"/>
          <w:szCs w:val="28"/>
        </w:rPr>
      </w:pPr>
      <w:r>
        <w:rPr>
          <w:sz w:val="28"/>
          <w:szCs w:val="28"/>
        </w:rPr>
      </w:r>
    </w:p>
    <w:p>
      <w:pPr>
        <w:pStyle w:val="Normal"/>
        <w:widowControl/>
        <w:spacing w:before="0" w:after="0"/>
        <w:ind w:hanging="0"/>
        <w:jc w:val="center"/>
        <w:rPr>
          <w:sz w:val="28"/>
          <w:szCs w:val="28"/>
        </w:rPr>
      </w:pPr>
      <w:r>
        <w:rPr>
          <w:sz w:val="28"/>
          <w:szCs w:val="28"/>
        </w:rPr>
        <w:t xml:space="preserve">О районном бюджете на 2014 год и плановый период </w:t>
      </w:r>
    </w:p>
    <w:p>
      <w:pPr>
        <w:pStyle w:val="Normal"/>
        <w:widowControl/>
        <w:spacing w:before="0" w:after="0"/>
        <w:ind w:hanging="0"/>
        <w:jc w:val="center"/>
        <w:rPr/>
      </w:pPr>
      <w:r>
        <w:rPr>
          <w:sz w:val="28"/>
          <w:szCs w:val="28"/>
        </w:rPr>
        <w:t>2015-2016 годов</w:t>
      </w:r>
    </w:p>
    <w:p>
      <w:pPr>
        <w:pStyle w:val="ConsNonformat"/>
        <w:widowControl/>
        <w:spacing w:before="240" w:after="0"/>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емуртинский  районный Совет депутатов РЕШИЛ:</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20"/>
        <w:jc w:val="both"/>
        <w:rPr/>
      </w:pPr>
      <w:r>
        <w:rPr>
          <w:rFonts w:cs="Times New Roman" w:ascii="Times New Roman" w:hAnsi="Times New Roman"/>
          <w:sz w:val="28"/>
          <w:szCs w:val="28"/>
        </w:rPr>
        <w:t>1.Утвердить  основные характеристики районного  бюджета  на 2014 год:</w:t>
      </w:r>
    </w:p>
    <w:p>
      <w:pPr>
        <w:pStyle w:val="ConsNonformat"/>
        <w:widowControl/>
        <w:ind w:right="0" w:firstLine="720"/>
        <w:jc w:val="both"/>
        <w:rPr/>
      </w:pPr>
      <w:r>
        <w:rPr>
          <w:rFonts w:cs="Times New Roman" w:ascii="Times New Roman" w:hAnsi="Times New Roman"/>
          <w:sz w:val="28"/>
          <w:szCs w:val="28"/>
        </w:rPr>
        <w:t>1) общий объем доходов районного бюджета в сумме 565 692,3 тысяч рублей;</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567 662,0 тысяч рублей;</w:t>
      </w:r>
    </w:p>
    <w:p>
      <w:pPr>
        <w:pStyle w:val="ConsNonformat"/>
        <w:widowControl/>
        <w:ind w:right="0" w:firstLine="720"/>
        <w:jc w:val="both"/>
        <w:rPr/>
      </w:pPr>
      <w:r>
        <w:rPr>
          <w:rFonts w:cs="Times New Roman" w:ascii="Times New Roman" w:hAnsi="Times New Roman"/>
          <w:sz w:val="28"/>
          <w:szCs w:val="28"/>
        </w:rPr>
        <w:t>3) дефицит районного бюджета в сумме 1 969,7 тысяч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в сумме 1 969,7 тысяч рублей согласно приложению 1 к настоящему Решению.</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районного бюджета на 2015 год и на 2016 год:</w:t>
      </w:r>
    </w:p>
    <w:p>
      <w:pPr>
        <w:pStyle w:val="ConsNonformat"/>
        <w:widowControl/>
        <w:ind w:right="0" w:firstLine="720"/>
        <w:jc w:val="both"/>
        <w:rPr/>
      </w:pPr>
      <w:r>
        <w:rPr>
          <w:rFonts w:cs="Times New Roman" w:ascii="Times New Roman" w:hAnsi="Times New Roman"/>
          <w:sz w:val="28"/>
          <w:szCs w:val="28"/>
        </w:rPr>
        <w:t>1) прогнозируемый общий объем доходов районного бюджета в сумме  576 717,4 тысяч рублей на 2015 год и 573 920,5 тысяч рублей на 2016 год;</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2) общий объем  расходов районного бюджета  в сумме 576 717,4 тысячи рублей на 2015 год, в том числе условно утвержденные расходы в сумме 5 956,7 тысячи  рублей и 573 920,5 тысяч рублей на 2016 год, в том числе условно утвержденные расходы в сумме 12 236,3 тысяч рублей.</w:t>
      </w:r>
    </w:p>
    <w:p>
      <w:pPr>
        <w:pStyle w:val="ConsNonformat"/>
        <w:widowControl/>
        <w:ind w:right="0" w:firstLine="720"/>
        <w:jc w:val="both"/>
        <w:rPr>
          <w:rFonts w:ascii="Times New Roman" w:hAnsi="Times New Roman" w:cs="Times New Roman"/>
          <w:sz w:val="28"/>
          <w:szCs w:val="28"/>
        </w:rPr>
      </w:pPr>
      <w:r>
        <w:rPr>
          <w:rFonts w:cs="Times New Roman" w:ascii="Times New Roman" w:hAnsi="Times New Roman"/>
          <w:sz w:val="28"/>
          <w:szCs w:val="28"/>
        </w:rPr>
        <w:t>3) дефицит районного бюджета на 2015 год в сумме 0  рублей и на 2016 год в сумме 0 рублей;</w:t>
      </w:r>
    </w:p>
    <w:p>
      <w:pPr>
        <w:pStyle w:val="ConsNonformat"/>
        <w:widowControl/>
        <w:ind w:right="0" w:firstLine="720"/>
        <w:jc w:val="both"/>
        <w:rPr/>
      </w:pPr>
      <w:r>
        <w:rPr>
          <w:rFonts w:cs="Times New Roman" w:ascii="Times New Roman" w:hAnsi="Times New Roman"/>
          <w:sz w:val="28"/>
          <w:szCs w:val="28"/>
        </w:rPr>
        <w:t>4) источники внутреннего финансирования дефицита районного бюджета на 2015 год в сумме 0 рублей и на 2016 год в сумме 0  рублей согласно приложению 1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5. Утвердить доходы районного бюджета на 2014 год и плановый период 2015-2016 годов, согласно приложению 4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6. Утвердить в пределах общего объема расходов районного бюджета, установленного пунктом 1 настоящего Решения:</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разделам и подразделам бюджетной классификации расходов бюджетной классификации Российской Федерации на 2014 год и плановый период 2015 - 2016 годов согласно приложению 5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 ведомственную структуру расходов районного бюджета на 2014 год согласно приложению 6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3) ведомственную структуру расходов районного бюджета </w:t>
        <w:br/>
        <w:t>на плановый период 2015-2016 годы согласно приложению 7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4) распределение бюджетных ассигнований по разделам, подразделам, целевым статьям (муниципальным программам и внепрограммным направлениям деятельности), группам и подгруппам видов расходов классификации расходов районного бюджета на 2014 год согласно приложению 8 к настоящему Решению;</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5) распределение бюджетных ассигнований по разделам, подразделам, целевым статьям (муниципальным программам и внепрограммным направлениям деятельности), группам и подгруппам видов расходов классификации расходов районного бюджета на плановый период 2015-2016 годы согласно приложению 9 к настоящему Решению;</w:t>
      </w:r>
    </w:p>
    <w:p>
      <w:pPr>
        <w:pStyle w:val="ConsNormal"/>
        <w:widowControl/>
        <w:tabs>
          <w:tab w:val="clear" w:pos="708"/>
          <w:tab w:val="left" w:pos="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7. Установить, что начальник финансового управления администрации Большемуртинского района вправе в 2014 году в ходе исполнения настоящего Решения вносить изменения в сводную бюджетную роспись районного бюджета на 2014 год и плановый период 2015-2016 год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7.1. Без внесения изменений в настоящее Решени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 на сумму доходов, дополнительно полученных в четвертом квартале 2014 года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бюджет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б) на сумму средств межбюджетных трансфертов, передаваемых в четвертом квартале 2014 года из бюджета субъекта РФ на осуществление отдельных целевых расходов на основании федеральных законов и (или) нормативных правовых актов Президента Российской Федерации </w:t>
        <w:br/>
        <w:t>и Правительства Российской Федерации, Губернатора Красноярского края и Правительств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в случаях уменьшения суммы средств межбюджетных трансфертов из бюджета субъекта РФ в четвертом квартале 2014 год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 в случаях изменения в четвертом квартале 2014 года размеров субсидий, предусмотренным муниципальным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д) в случаях образования,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функций и численности в пределах общего объема средств, предусмотренных настоящим решением на обеспечение их деятельности, в четвертом квартале  2014 год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е)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в четвертом квартале  2014 год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ж) в случае переименования, реорганизации действующих органов местного самоуправления, перераспределения их полномочий и численности в пределах средств, предусмотренных настоящим решением на обеспечение их деятельности;</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з) по главным распорядителям - на сумму средств, предусмотренных настоящим решением для финансирования районных долгосрочных целевых программ, после внесения изменений в районные целевые программы или утверждения их в установленном порядк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и)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осуществляемой муниципальными казенными учреждениями по состоянию на 1 января 2014 года, которые направляются на финансирование расходов дан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7.2.</w:t>
      </w:r>
      <w:r>
        <w:rPr>
          <w:rFonts w:cs="Times New Roman" w:ascii="Times New Roman" w:hAnsi="Times New Roman"/>
          <w:b/>
          <w:sz w:val="28"/>
          <w:szCs w:val="28"/>
        </w:rPr>
        <w:t xml:space="preserve"> </w:t>
      </w:r>
      <w:r>
        <w:rPr>
          <w:rFonts w:cs="Times New Roman" w:ascii="Times New Roman" w:hAnsi="Times New Roman"/>
          <w:sz w:val="28"/>
          <w:szCs w:val="28"/>
        </w:rPr>
        <w:t>С последующим внесением изменений и дополнений в настоящее Решени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 на сумму средств межбюджетных трансфертов,  на основании  решений  органов государственной власти и уведомлений главных распорядителей средств о предоставлении бюджету района  на осуществление отдельных целевых расходов, за исключением  случаев, предусмотренных подпунктом «б» пункта 7.1;</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б)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бюджетных учреждений в соответствии с бюджетной сметой, за исключением  случаев, предусмотренных подпунктом «а» пункта 7.1;</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в случаях уменьшения суммы средств межбюджетных трансфертов из бюджета субъекта РФ, за исключением  случаев, предусмотренных подпунктом «в» пункта 7.1;</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 в случаях изменения размеров субсидий, предусмотренным муниципальным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за исключением  случаев, предусмотренных подпунктом «г» пункта 7.1;</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 в случаях образования, переименования, реорганизации, ликвидации, создания муниципальных учреждений, в том числе путем изменения типа существующих муниципальных учреждений, перераспределения объема оказываемых муниципальных услуг, выполняемых работ и (или) исполняемых функций и численности в пределах общего объема средств, предусмотренных настоящим решением на обеспечение их деятельности, за исключением  случаев, предусмотренных подпунктом «д» пункта 7.1;</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е)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возмещение нормативных затрат, связанных с оказанием ими в соответствии с муниципальным заданием муниципальных услуг (выполнением работ), бюджетных инвестиций,  за исключением  случаев, предусмотренных подпунктом «е» пункта 7 .1;</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ж) в случаях переименования, реорганизации действующих органов местного самоуправления, перераспределении их численности в пределах средств, утвержденных  на содержание указанных органов;</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з) по главным распорядителям - на сумму средств, предусмотренных настоящим решением для финансирования районных долгосрочных целевых программ, после внесения изменений в районные целевые программы или утверждения их в установленном порядк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и)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осуществляемой муниципальными казенными учреждениями по состоянию на 1 января 2014 года, которые направляются на финансирование расходов дан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7.3  Руководитель финансового управления администрации Большемуртинского района вправе на основе отчетов  органов местного самоуправления  район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7.3.1. в пределах общего объема средств, предусмотренных бюджету Большемуртинского района, перераспределять суммы иных межбюджетных трансфертов, предоставляемых бюджетам муниципальных образований района на осуществление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ых районов и поселений соглашениями, а также субвенций и иных межбюджетных трансфертов, предоставляемые бюджетам муниципальных образований района на осуществление отдельных государственных полномочий в соответствии с федеральным и краевым законодательством,   с последующим внесением изменений в  настоящее Решение, за исключением перераспределений, производимых в четвертом квартале 2014 год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7.3.2. в пределах объема соответствующих субсидий, субвенций, дотаций перераспределять  иных межбюджетных трансфертов, предоставляемых бюджетам муниципальных образований района на осуществление части полномочий органов местного самоуправления муниципального района по решению вопросов местного значения, переданных им в соответствии с заключенными между органами местного самоуправления муниципальных районов и поселений соглашениями, а также субвенций и иных межбюджетных трансфертов, предоставляемые бюджетам муниципальных образований района на осуществление отдельных государственных полномочий в соответствии с федеральным и краевым законодательством, между поселениями с последующим внесением изменений в настоящее решение за исключением перераспределений, производимых в четвертом квартале 2014 год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8. Доходы от сдачи в аренду имущества, находящегося в муниципальной собственности и переданного в оперативное управление район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районного бюджета и отраженных на лицевых счетах муниципальных казенных учреждений, на обеспечение их деятельности в соответствии с бюджетной смето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В целях использования доходов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Главные распорядители средств районного бюджета на основании информации о фактическом поступлении доходов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Большемуртинского района осуществляет зачисление денежных средств на лицевые счета соответствующих муниципальных казенных учреждений, открытые в казначействе Красноярского края,  в соответствии с заявками на финансирование по датам предполагаемого финансирования.</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9. Утвердить в составе расходов районного бюджета на 2014 год и плановый период 2015-2016 годов:</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в сумме 41 187,1 тысяч рублей на 2014 год, 38 364,8 тысяч рублей на 2015 год, 37 811,3 тысяч рублей на 2016 год в том числ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9.1. Дотации на выравнивание бюджетной обеспеченности поселений на 2014 год в сумме 35 274,8 тысяч рублей, на 2015 год в сумме 31 462,3 тысяч рублей, на 2016 год 30 884,8 тысяч рублей, в том числе за счет  средств субвенции из краевого бюджета на 2014 год в сумме 11 174,8 тысяч рублей, на 2015 год  в сумме 8 939,8 тысяч рублей, на 2016 год в сумме 8 939,8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Дотации на выравнивание бюджетной обеспеченности поселений образуют районный фонд финансовой поддержки.</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Установить размер коэффициента выравнивания до средней бюджетной обеспеченности в размере 1,52.</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Утвердить распределение дотаций  на выравнивание бюджетной обеспеченности  поселений за счет средств  субвенции краевого бюджета согласно приложению 10 к настоящему Решению.                                                                                                                                                                                                                                                                                                                                                                                                                                                                                                                                                                                                                                                                                                                                                                                                                                                                                                                                                                                                                                                                                                                                                                                                                                                                                                                                                                                                                                                                                                                                                                                                                                                                                                                                                                                                                                                                                                                                                                                                                                                                                                                                                                                                                                                                                                                                                                                                                                                                                                                                                                                                                                                                                                                                                                                                                                                                                                                                                                                                                                                                                                                                                                                                                                </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за счет собственных средств районного бюджета согласно приложению 11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9.2. Направить в 2014 году и плановом периоде 2015 и 2016 годах бюджетам муниципальных образований района  иные межбюджетные трансферты на обеспечение сбалансированности бюджетов поселений в сумме 3 801,7 тысяч рублей, рассчитанные как разница между прогнозом  доходов и прогнозом расходных потребностей поселений согласно приложению 12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9.3. Субвенции на осуществление  первичного воинского учета на территориях, где отсутствуют военные комиссариаты на 2014 год в сумме 800,8 тысяч рублей, на 2015 год в сумме 798,6 тысяч рублей, на 2016 год в сумме 798,6 тысяч рублей согласно приложению 13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9.4. Субвенции на выполнение государственных полномочий по созданию и обеспечению деятельности административных комиссий на 2014 год в сумме 59,8 тысяч рублей, на 2015 год в сумме 62,2 тысяч рублей, на 2016 год в сумме 62,2 тысяч рублей согласно приложению 14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9.5. Субсидии на  организацию и проведение акарицидных обработок мест массового отдыха населения в сумме 440,0 тысяч рублей ежегодно.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9.6. Иные межбюджетные трансферты поселениям в рамках муниципальной программы «Развитие транспортной системы» на 2014-2016 гг., по подпрограмме «Безопасность дорожного движения в Большемуртинском районе» на 2014-2016 годы в сумме 1 810,0 рублей на 2014 год, на 2015 год в сумме 1800,0 тысяч рублей, на 2016 год в сумме 1 824,0 тысяч рублей согласно приложению 15 к настоящему Решению;</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0. Утвердить объем ассигнований на предоставление субсидий организациям жилищно-коммунального комплекса, предоставляющим коммунальные услуги в целях компенсации выпадающих доходов при предоставлении коммунальных услуг и части размера платы граждан за коммунальные услуги в сумме 10 391,2 тысяч рублей. Администрация Большемуртинского района вправе устанавливать условия, порядок предоставления и возврата указанных субсиди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1. Предоставить субсидии юридическим лицам, на безвозмездной и безвозвратной основе в целях возмещения затрат в связи с оказанием  услуг:</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организациям автомобильного пассажирского автотранспорта, осуществляющим перевозки пассажиров по внутрирайонным  маршрутам в общей сумме  5 463,1 тысяч рублей на 2014 год.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 организациям речного транспорта по внутрирайонным маршрутам в общей сумме 13 184,3 тысяч рублей на период с 01.03.2014 года по 31.12.2014 года.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Сумма субсидии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а субсидирования, утверждаемого администрацией района по каждому маршруту.</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2. Порядок предоставления, расходования и возврата субсидий, в соответствии со статьей 78 БК РФ, статьей 13 Положения о бюджетном процессе  в Большемуртинском районе,  устанавливается  ежегодно нормативно правовым актом администрации район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3. Утвердить общий объем ассигнований направляемых на исполнение публичных  нормативных обязательств</w:t>
      </w:r>
      <w:r>
        <w:rPr>
          <w:rFonts w:cs="Times New Roman" w:ascii="Times New Roman" w:hAnsi="Times New Roman"/>
        </w:rPr>
        <w:t xml:space="preserve"> </w:t>
      </w:r>
      <w:r>
        <w:rPr>
          <w:rFonts w:cs="Times New Roman" w:ascii="Times New Roman" w:hAnsi="Times New Roman"/>
          <w:sz w:val="28"/>
          <w:szCs w:val="28"/>
        </w:rPr>
        <w:t>в 2014 году в общей сумме 97 499,7 тысяч рублей, в 2015 году в общей сумме 100 707,1 тысяч рублей, в 2016 году в общей сумме 90 993,8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4. Установить, что неиспользованные  по состоянию на 1 января 2014 года остатки межбюджетных трансфертов, предоставленных бюджетам поселений за счет средств федерального бюджета в форме субвенций и субсидий, иных межбюджетных трансфертов, имеющих целевое назначение, подлежат возврату в районный бюджет в течение первых 5 рабочих дней 2014 года.</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5. Остатки средств районного бюджета  на 1 января 2014 года в полном объеме направляются на покрытие кассовых разрывов, возникающих в ходе исполнения бюджета в 2014 году, за исключением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6. Установить, что погашение кредиторской задолженности, сложившейся по принятым, но не оплаченным по состоянию на 1 января 2014 года обязательствам, производятся главными администраторами средств районного бюджета за счет утвержденных им бюджетных ассигнований на 2014 год.</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7. Установить, что в расходной части районного бюджета предусматривается резервный фонд администрации района в  сумме 300,0 тысяч рублей на 2014 год.</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 xml:space="preserve">17.1. Расходование средств резервного фонда осуществляется в порядке, утвержденным  нормативно правовым актом администрации  района в соответствии с пунктом 6 статьи  81 Бюджетного кодекса Российской Федерации.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7.2. Администрация района ежеквартально информирует  депутатов районного Совета о расходовании средств резервного фонд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8. Утвердить объем бюджетных ассигнований дорожного фонда Большемуртинского района на 2014 год в сумме 1 085,7 тыс. рублей, на 2015 год 1327,5 тыс. рублей, на 2016 год 1 316,6 тыс.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9.Установить верхний предел муниципального внутреннего  долга района  по долговым обязательствам:</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15 года  в сумме 0 тысяч рублей, в том числе  по муниципальным гарантиям в сумме 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16 года в сумме 0 рублей, в том числе по муниципальным гарантиям 0 тысяч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на 1 января 2017 года в сумме 0 рублей, в том числе по муниципальным гарантиям 0 рублей.</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19.1 Установить предельный  объем муниципального внутреннего долга в сумме:</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0 416,9  тысяч рублей на 2014 год; </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1 400,4  тысяч рублей на 2015 год;</w:t>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361,8  тысяч рублей на 2016 год.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19.2  Предельный объем расходов на обслуживание муниципального долга на 2014 год 0 тысяч рублей; на 2015 год 0 рублей; на 2016 год 0 рублей.</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0. Установить, что финансирование расходов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осуществляется при условии  выделения в соответствующем году средств из краевого бюджета на финансирование указанных расходов.</w:t>
      </w:r>
    </w:p>
    <w:p>
      <w:pPr>
        <w:pStyle w:val="ConsNormal"/>
        <w:widowControl/>
        <w:tabs>
          <w:tab w:val="clear" w:pos="708"/>
          <w:tab w:val="left" w:pos="0" w:leader="none"/>
          <w:tab w:val="left" w:pos="644" w:leader="none"/>
        </w:tabs>
        <w:ind w:right="0" w:firstLine="720"/>
        <w:jc w:val="both"/>
        <w:rPr/>
      </w:pPr>
      <w:r>
        <w:rPr>
          <w:rFonts w:cs="Times New Roman" w:ascii="Times New Roman" w:hAnsi="Times New Roman"/>
          <w:sz w:val="28"/>
          <w:szCs w:val="28"/>
        </w:rPr>
        <w:t>21. Кассовое обслуживание исполнения бюджета в части проведения учета операций по кассовым поступлениям в районный бюджет и кассовым выплатам из районного бюджета осуществляется отделом Управления Федерального казначейства Красноярского края по Большемуртинскому району через открытие и ведение лицевого счета районного бюджета финансовому управлению администрации Большемуртинского района.</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 xml:space="preserve">Исполнение районного бюджета в части санкционирования оплаты денежных средств, открытия и ведения лицевых счетов осуществляется территориальным  отделом казначейства Красноярского края на основании соглашения, заключенного между администрацией Большемуртинского района и казначейством Красноярского края.       </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2. Контроль за  исполнением настоящего Решения возложить на постоянную комиссию по финансам, бюджету, налоговой политике и муниципальной собственности районного Совета депутатов (В.А.Карл).</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t>23. Настоящее Решение вступает в силу  с  1 января 2014 года, но не ранее дня, следующего за днем его официального опубликования (обнародования) в установленном порядк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Глава  района,</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председатель районного Совета депутатов                                      В.В.Вернер</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ind w:right="360" w:firstLine="28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54635" cy="4927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492760"/>
                      </a:xfrm>
                      <a:prstGeom prst="rect"/>
                      <a:solidFill>
                        <a:srgbClr val="FFFFFF">
                          <a:alpha val="0"/>
                        </a:srgbClr>
                      </a:solidFill>
                    </wps:spPr>
                    <wps:txbx>
                      <w:txbxContent>
                        <w:p>
                          <w:pPr>
                            <w:pStyle w:val="Footer"/>
                            <w:spacing w:before="5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38.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spacing w:before="50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500" w:after="0"/>
      <w:ind w:firstLine="2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b/>
      <w:sz w:val="36"/>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spacing w:before="0" w:after="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ind w:left="284" w:firstLine="113"/>
      <w:jc w:val="center"/>
    </w:pPr>
    <w:rPr>
      <w:rFonts w:ascii="Calibri" w:hAnsi="Calibri" w:eastAsia="Calibri" w:cs="Calibri"/>
      <w:color w:val="auto"/>
      <w:sz w:val="22"/>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8:48:00Z</dcterms:created>
  <dc:creator>Светличная В.М.</dc:creator>
  <dc:description/>
  <cp:keywords/>
  <dc:language>en-US</dc:language>
  <cp:lastModifiedBy>1</cp:lastModifiedBy>
  <cp:lastPrinted>2013-12-18T16:49:00Z</cp:lastPrinted>
  <dcterms:modified xsi:type="dcterms:W3CDTF">2013-12-18T08:50:00Z</dcterms:modified>
  <cp:revision>4</cp:revision>
  <dc:subject/>
  <dc:title>РОССИЙСКАЯ  ФЕДЕРАЦИЯ</dc:title>
</cp:coreProperties>
</file>