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04.2012 года                    </w:t>
      </w:r>
      <w:r>
        <w:rPr>
          <w:spacing w:val="-3"/>
          <w:sz w:val="28"/>
          <w:szCs w:val="28"/>
        </w:rPr>
        <w:t xml:space="preserve">пгт  </w:t>
      </w:r>
      <w:r>
        <w:rPr>
          <w:sz w:val="28"/>
          <w:szCs w:val="28"/>
        </w:rPr>
        <w:t>Большая  Мурта                          № 16-126</w:t>
      </w:r>
    </w:p>
    <w:p>
      <w:pPr>
        <w:pStyle w:val="Normal"/>
        <w:widowControl/>
        <w:spacing w:before="36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14-110 от 20.12.2011 года «О районном бюджете на 2012 год и плановый период 2013-2014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№ 14-110 от 20.12. 2011 года «О районном бюджете на  2012 год и плановый период 2013-2014 годов» следующие изменения и дополнения:</w:t>
      </w:r>
    </w:p>
    <w:p>
      <w:pPr>
        <w:pStyle w:val="ConsNormal"/>
        <w:widowControl/>
        <w:tabs>
          <w:tab w:val="clear" w:pos="708"/>
          <w:tab w:val="left" w:pos="28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2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502 258,8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06 639,7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4 380,9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4 380,9 тысяч рублей согласно приложению  № 1 к настоящему решению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2 изложить в новой редакции, согласно приложению  № 2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 изложить в новой редакции, согласно приложению  №3 к настоящему решению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5 изложить в новой редакции, согласно приложению №4 к настоящему решению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 В приложении № 6 к решению № 14-110 от 20.12.2011 года: </w:t>
      </w:r>
    </w:p>
    <w:p>
      <w:pPr>
        <w:pStyle w:val="Normal"/>
        <w:widowControl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, графе 7, цифры «79792,6» заменить цифрами  «82455,6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, графе 7, цифры «24860,4» заменить цифрами  «24286,0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9, графе 7, цифры «24447,6» заменить цифрами  «23873,2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0, графе 7, цифры «24041,4» заменить цифрами  «23467,0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1, графе 7, цифры «23239,2» заменить цифрами  «22664,8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0, графе 7, цифры «23269,1» заменить цифрами  «23804,0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1, графе 7, цифры «2445,2» заменить цифрами  «2980,1»;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после строки 22.1 добавить строку 22.2, следующего содержания: </w:t>
      </w:r>
    </w:p>
    <w:p>
      <w:pPr>
        <w:pStyle w:val="Normal"/>
        <w:widowControl/>
        <w:spacing w:before="0" w:after="0"/>
        <w:ind w:hanging="0"/>
        <w:rPr/>
      </w:pPr>
      <w:r>
        <w:rPr/>
        <w:t>«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3977"/>
        <w:gridCol w:w="871"/>
        <w:gridCol w:w="1261"/>
        <w:gridCol w:w="845"/>
        <w:gridCol w:w="1082"/>
      </w:tblGrid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затрат на уплату процентов по кредитам, полученных гражданами, ведущими личное подсобное хозяйство, в российских кредитных организациях на срок до 8 лет за счет средств федерального бюд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30, графе 7, цифры «8881,9» заменить цифрами  «9747,9»;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33 добавить строки 33.1, 33.2 следующего содержания:</w:t>
      </w:r>
    </w:p>
    <w:p>
      <w:pPr>
        <w:pStyle w:val="Normal"/>
        <w:widowControl/>
        <w:spacing w:before="0" w:after="0"/>
        <w:ind w:hanging="142"/>
        <w:rPr/>
      </w:pPr>
      <w:r>
        <w:rPr/>
        <w:t>«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365"/>
        <w:gridCol w:w="886"/>
        <w:gridCol w:w="1272"/>
        <w:gridCol w:w="881"/>
        <w:gridCol w:w="867"/>
      </w:tblGrid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0</w:t>
            </w:r>
          </w:p>
        </w:tc>
      </w:tr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очие мероприятия в области жилищно-коммунального хозяй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0</w:t>
            </w:r>
          </w:p>
        </w:tc>
      </w:tr>
    </w:tbl>
    <w:p>
      <w:pPr>
        <w:pStyle w:val="Normal"/>
        <w:widowControl/>
        <w:spacing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37, графе 7, цифры «10365,0» заменить цифрами  «12201,5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6, графе 7, цифры «1749,8» заменить цифрами  «3586,3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47.3, графе 7, цифры «17,0» заменить цифрами  «168,5»;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7.3 добавить строку 47.4 следующего содержания:</w:t>
      </w:r>
    </w:p>
    <w:p>
      <w:pPr>
        <w:pStyle w:val="Normal"/>
        <w:widowControl/>
        <w:spacing w:before="0" w:after="0"/>
        <w:ind w:hanging="284"/>
        <w:rPr/>
      </w:pPr>
      <w:r>
        <w:rPr/>
        <w:t>«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402"/>
        <w:gridCol w:w="888"/>
        <w:gridCol w:w="1273"/>
        <w:gridCol w:w="884"/>
        <w:gridCol w:w="986"/>
      </w:tblGrid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убсидии на приобретение, поставку и монтаж модульных фельдшерско-акушерских пунктов, отделочные работы, монтаж двускатной крыши, оснащение оборудованием и мебелью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</w:tr>
    </w:tbl>
    <w:p>
      <w:pPr>
        <w:pStyle w:val="Normal"/>
        <w:widowControl/>
        <w:spacing w:before="0" w:after="0"/>
        <w:ind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66, графе 7, цифры «32543,8» заменить цифрами  «33922,1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3, графе 7, цифры «29463,6» заменить цифрами  «30841,9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4, графе 7, цифры «24507,1» заменить цифрами  «25885,4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5, графе 7, цифры «14487,8» заменить цифрами  «14545,5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6, графе 7, цифры «14415,7» заменить цифрами  «14473,4»;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76.1 добавить строки 76.2, 76.3 следующего содержания:</w:t>
      </w:r>
    </w:p>
    <w:p>
      <w:pPr>
        <w:pStyle w:val="Normal"/>
        <w:widowControl/>
        <w:spacing w:before="0" w:after="0"/>
        <w:ind w:hanging="284"/>
        <w:rPr/>
      </w:pPr>
      <w:r>
        <w:rPr/>
        <w:t>«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521"/>
        <w:gridCol w:w="893"/>
        <w:gridCol w:w="1220"/>
        <w:gridCol w:w="895"/>
        <w:gridCol w:w="1140"/>
      </w:tblGrid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социокультурного проекта "Аллея памяти"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социокультурного проекта "Территория творчества"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</w:tbl>
    <w:p>
      <w:pPr>
        <w:pStyle w:val="Normal"/>
        <w:widowControl/>
        <w:spacing w:before="0" w:after="0"/>
        <w:ind w:right="-283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3.4 добавить строку 83.5 следующего содержания:</w:t>
      </w:r>
    </w:p>
    <w:p>
      <w:pPr>
        <w:pStyle w:val="Normal"/>
        <w:widowControl/>
        <w:spacing w:before="0" w:after="0"/>
        <w:ind w:hanging="426"/>
        <w:rPr/>
      </w:pPr>
      <w:r>
        <w:rPr/>
        <w:t>«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601"/>
        <w:gridCol w:w="897"/>
        <w:gridCol w:w="1257"/>
        <w:gridCol w:w="905"/>
        <w:gridCol w:w="1151"/>
      </w:tblGrid>
      <w:tr>
        <w:trPr>
          <w:trHeight w:val="8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реализацию социокультурного проекта "Библиотека создает свое будущее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</w:t>
            </w:r>
          </w:p>
        </w:tc>
      </w:tr>
    </w:tbl>
    <w:p>
      <w:pPr>
        <w:pStyle w:val="Normal"/>
        <w:widowControl/>
        <w:spacing w:before="0" w:after="0"/>
        <w:ind w:right="-283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0, графе 7, цифры «8537,9» заменить цифрами  «8480,2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1, графе 7, цифры «8379,0» заменить цифрами  «8321,3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2, графе 7, цифры «8379,0» заменить цифрами  «8321,3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55, графе 7, цифры «27018,3» заменить цифрами  «26990,8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58, графе 7, цифры «340,3» заменить цифрами  «312,8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71, графе 7, цифры «14876,9» заменить цифрами  «14874,7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73, графе 7, цифры «258,8» заменить цифрами  «256,6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87, графе 7, цифры «561,9» заменить цифрами  «591,6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193, графе 7, цифры «2,3» заменить цифрами  «32,0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0, графе 7, цифры «50122,6» заменить цифрами  «50198,0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9, графе 7, цифры «9077,5» заменить цифрами  «9152,9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36, графе 7, цифры «1080,1» заменить цифрами  «1155,5»;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502551,1» заменить цифрами «506639,7»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6. Утвердить распределение субсидии на реализацию ДЦП «Обеспечение пожарной безопасности сельских населенных пунктов Красноярского края на 2011-2013 годы» согласно приложению № 6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В.В.Верне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50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500" w:after="0"/>
      <w:ind w:left="720" w:firstLine="28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firstLine="280"/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0:35:00Z</dcterms:created>
  <dc:creator>1</dc:creator>
  <dc:description/>
  <cp:keywords/>
  <dc:language>en-US</dc:language>
  <cp:lastModifiedBy>1</cp:lastModifiedBy>
  <dcterms:modified xsi:type="dcterms:W3CDTF">2012-04-20T00:35:00Z</dcterms:modified>
  <cp:revision>2</cp:revision>
  <dc:subject/>
  <dc:title/>
</cp:coreProperties>
</file>