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4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</w:t>
      </w:r>
    </w:p>
    <w:p>
      <w:pPr>
        <w:pStyle w:val="Style14"/>
        <w:spacing w:before="24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.07.2012 г.                пгт. Большая  Мурта                                № 18-144</w:t>
      </w:r>
    </w:p>
    <w:p>
      <w:pPr>
        <w:pStyle w:val="Normal"/>
        <w:widowControl/>
        <w:spacing w:before="0" w:after="0"/>
        <w:ind w:left="360" w:hanging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районного Совета депутатов 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4-110 от 20.12.2011 года «О районном бюджете на 2012 год и плановый 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период 2013-2014 годов»      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2 Устава Большемуртинского района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емуртинский районный Совет депутатов РЕШИЛ: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Внести в решение Большемуртинского районного Совета депутатов № 14-110 от 20.12. 2011 года «О районном бюджете на  2012 год и плановый период 2013-2014 годов» следующие изменения:</w:t>
      </w:r>
    </w:p>
    <w:p>
      <w:pPr>
        <w:pStyle w:val="ConsNormal"/>
        <w:widowControl/>
        <w:tabs>
          <w:tab w:val="clear" w:pos="708"/>
          <w:tab w:val="left" w:pos="644" w:leader="none"/>
        </w:tabs>
        <w:ind w:left="72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2 год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 590 945,0 тысяч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599 435,9 тысяч рублей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8 490,9 тысяч рублей;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8 490,9 тысяч рублей согласно приложению  1 к настоящему решению»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4  изложить в новой редакции, согласно приложению  2  к настоящему Решению.</w:t>
      </w:r>
    </w:p>
    <w:p>
      <w:pPr>
        <w:pStyle w:val="ConsNonformat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 изложить в новой редакции, согласно приложению 3 к настоящему Решению.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В приложении 6: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, графе 7, цифры «90105,8» заменить цифрами  «97018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0, графе 7, цифры «24394,0» заменить цифрами  «25018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, графе 7, цифры «3270,1» заменить цифрами  «3894,2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2.2, графе 7, цифры «824,9» заменить цифрами  «1449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0, графе 7, цифры «9747,9» заменить цифрами  «10741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1, графе 7, цифры «8881,9» заменить цифрами  «987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31 добавить строку 31.1 следующего содержания:</w:t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636"/>
        <w:gridCol w:w="4241"/>
        <w:gridCol w:w="878"/>
        <w:gridCol w:w="1266"/>
        <w:gridCol w:w="636"/>
        <w:gridCol w:w="1128"/>
      </w:tblGrid>
      <w:tr>
        <w:trPr>
          <w:trHeight w:val="425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Субсидия на возмещение части расходов организаций коммунального комплекса, осуществляющих производство и (или) реализацию услуг водоснабжения и водоотведения, не включенных в тарифы на коммунальные услуги вследствие ограничения их роста в 2012 году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15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7,9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3, графе 7, цифры «8793,1» заменить цифрами  «8469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37, графе 7, цифры «12201,5» заменить цифрами  «12728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6, графе 7, цифры «3586,3» заменить цифрами  «4113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47.2, графе 7, цифры «1040,0» заменить цифрами  «1386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47.4 добавить строку 47.5 следующего содержания: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171"/>
        <w:gridCol w:w="875"/>
        <w:gridCol w:w="1264"/>
        <w:gridCol w:w="636"/>
        <w:gridCol w:w="1197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Реализация программы модернизации здравоохранения субъектов РФ в части укрепления материально-технической базы медицинских учреждений за счет средств федерального бюдже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60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5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0, графе 7, цифры «11393,0» заменить цифрами  «14280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1, графе 7, цифры «11393,0» заменить цифрами  «14280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54 добавить строку 54.1 следующего содержания:</w:t>
      </w:r>
    </w:p>
    <w:tbl>
      <w:tblPr>
        <w:tblW w:w="9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152"/>
        <w:gridCol w:w="877"/>
        <w:gridCol w:w="1266"/>
        <w:gridCol w:w="861"/>
        <w:gridCol w:w="986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Обеспечение жильем молодых семей в Красноярском крае» на 2012-2015 годы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31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7,1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56.1, графе 7, цифры «2939,6» заменить цифрами  «4820,9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56.3 добавить строки 56.4-56.6 следующего содержания:</w:t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636"/>
        <w:gridCol w:w="4168"/>
        <w:gridCol w:w="872"/>
        <w:gridCol w:w="1262"/>
        <w:gridCol w:w="849"/>
        <w:gridCol w:w="1119"/>
      </w:tblGrid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иобретение автотранспорта для нужд муниципальных учреждений дополнительного образования физкультурно-спортивной направленности в рамках долгосрочной целевой программы "От массовости к мастерству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71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,0</w:t>
            </w:r>
          </w:p>
        </w:tc>
      </w:tr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нащение муниципальных учреждений дополнительного образования физкультурно-спортивной направленности спортивным инвентарем, оборудованием, спортивной одеждой и обувью в рамках долгосрочной целевой программы "От массовости к мастерству"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7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0</w:t>
            </w:r>
          </w:p>
        </w:tc>
      </w:tr>
      <w:tr>
        <w:trPr>
          <w:trHeight w:val="462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7</w:t>
            </w:r>
          </w:p>
        </w:tc>
        <w:tc>
          <w:tcPr>
            <w:tcW w:w="4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нащение муниципальных учреждений дополнительного образования физкультурно-спортивной направленности спортивным инвентарем, оборудованием, спортивной одеждой и обувью в рамках долгосрочной целевой программы "От массовости к мастерству". Софинансирование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70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66, графе 7, цифры «33483,5» заменить цифрами  «33513,5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3, графе 7, цифры «30373,3» заменить цифрами  «30403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4, графе 7, цифры «25543,1» заменить цифрами  «25573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75, графе 7, цифры «13838,0» заменить цифрами  «13868,0»</w:t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76.1, графе 7, цифры «64,8» заменить цифрами  «94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3, графе 7, цифры «213287,4» заменить цифрами  «215715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94, графе 7, цифры «204005,4» заменить цифрами  «206433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2, графе 7, цифры «154974,0» заменить цифрами  «157392,3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3, графе 7, цифры «29103,4» заменить цифрами  «29183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4, графе 7, цифры «29103,4» заменить цифрами  «29183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05, графе 7, цифры «29103,4» заменить цифрами  «29183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107.4 добавить строки 107.5-107.6 следующего содержания: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36"/>
        <w:gridCol w:w="4214"/>
        <w:gridCol w:w="874"/>
        <w:gridCol w:w="1262"/>
        <w:gridCol w:w="636"/>
        <w:gridCol w:w="1129"/>
      </w:tblGrid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"Повышение эффективности деятельности органов местного самоуправления в Красноярском крае" на 2011-2013 годы. Субсидия на создание безопасных и комфортных условий функционирования объектов муниципальной собственности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6,0</w:t>
            </w:r>
          </w:p>
        </w:tc>
      </w:tr>
      <w:tr>
        <w:trPr>
          <w:trHeight w:val="462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.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8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"Повышение эффективности деятельности органов местного самоуправления в Красноярском крае" на 2011-2013 годы. Субсидия на создание безопасных и комфортных условий функционирования объектов муниципальной собственности. Софинансирование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51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2, графе 7, цифры «1500,7» заменить цифрами  «1510,2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113, графе 7, цифры «111,1» заменить цифрами  «120,6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5, графе 7, цифры «19455,1» заменить цифрами  «74035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19.5, графе 7, цифры «3838,0» заменить цифрами  «30125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19.7 добавить строки 219.7.1-219.7.2 следующего содержания:</w:t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36"/>
        <w:gridCol w:w="4043"/>
        <w:gridCol w:w="864"/>
        <w:gridCol w:w="1218"/>
        <w:gridCol w:w="833"/>
        <w:gridCol w:w="1126"/>
      </w:tblGrid>
      <w:tr>
        <w:trPr>
          <w:trHeight w:val="46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7.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завершение строительства (реконструкции) объектов водоснабжения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0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27,1</w:t>
            </w:r>
          </w:p>
        </w:tc>
      </w:tr>
      <w:tr>
        <w:trPr>
          <w:trHeight w:val="462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7.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завершение строительства (реконструкции) объектов водоснабжения. Софинансирован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6006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3</w:t>
            </w:r>
          </w:p>
        </w:tc>
      </w:tr>
    </w:tbl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19.10 добавить строки 219.11-219.14 следующего содержания:</w:t>
      </w:r>
    </w:p>
    <w:tbl>
      <w:tblPr>
        <w:tblW w:w="9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636"/>
        <w:gridCol w:w="4237"/>
        <w:gridCol w:w="871"/>
        <w:gridCol w:w="1262"/>
        <w:gridCol w:w="849"/>
        <w:gridCol w:w="1126"/>
      </w:tblGrid>
      <w:tr>
        <w:trPr>
          <w:trHeight w:val="4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"Повышение качества оказания услуг на базе многофункциональных центров предоставления государственных и муниципальных услуг в Красноярском крае" на 2010-2012 годы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99,6</w:t>
            </w:r>
          </w:p>
        </w:tc>
      </w:tr>
      <w:tr>
        <w:trPr>
          <w:trHeight w:val="4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ЦП "Повышение качества оказания услуг на базе многофункциональных центров предоставления государственных и муниципальных услуг в Красноярском крае" на 2010-2012 годы. Софинансирование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59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trHeight w:val="4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ДЦП "Повышение эффективности деятельности органов местного самоуправления в Красноярском крае" на 2011-2013 годы. Субсидия на создание безопасных и комфортных условий функционирования объектов муниципальной собственност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1,8</w:t>
            </w:r>
          </w:p>
        </w:tc>
      </w:tr>
      <w:tr>
        <w:trPr>
          <w:trHeight w:val="462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.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</w:t>
            </w:r>
          </w:p>
        </w:tc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/>
            </w:pPr>
            <w:r>
              <w:rPr>
                <w:sz w:val="28"/>
                <w:szCs w:val="28"/>
              </w:rPr>
              <w:t>ДЦП "Повышение эффективности деятельности органов местного самоуправления в Красноярском крае" на 2011-2013 годы. Субсидия на создание безопасных и комфортных условий функционирования объектов муниципальной собственности.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2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2510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1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220, графе 7, цифры «52326,1» заменить цифрами  «60376,1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5, графе 7, цифры «40595,8» заменить цифрами  «48645,8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29, графе 7, цифры «11281,0» заменить цифрами  «19331,0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в строке 230, графе 7, цифры «3570,4» заменить цифрами  «3620,4»</w:t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>после строки 239 добавить строки 240-241 следующего содержа</w:t>
      </w:r>
      <w:r>
        <w:rPr/>
        <w:t>ния: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636"/>
        <w:gridCol w:w="4461"/>
        <w:gridCol w:w="890"/>
        <w:gridCol w:w="1274"/>
        <w:gridCol w:w="889"/>
        <w:gridCol w:w="986"/>
      </w:tblGrid>
      <w:tr>
        <w:trPr>
          <w:trHeight w:val="4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муниципальных образований края на развитие и модернизацию улично-дорожной сети городских округов, городских и сельских поселений в рамках ДЦП "Повышение эффективности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510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</w:tr>
      <w:tr>
        <w:trPr>
          <w:trHeight w:val="462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на государственную поддержку действующих и вновь создаваемых спортивных клубов по месту жительства граждан в рамках ДЦП "От массовости к мастерству"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670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</w:tbl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>
          <w:sz w:val="28"/>
          <w:szCs w:val="28"/>
        </w:rPr>
      </w:pPr>
      <w:r>
        <w:rPr>
          <w:sz w:val="28"/>
          <w:szCs w:val="28"/>
        </w:rPr>
        <w:t>в строке ВСЕГО РАСХОДОВ, цифры «530322,2» заменить цифрами «602323,0»</w:t>
      </w:r>
    </w:p>
    <w:p>
      <w:pPr>
        <w:pStyle w:val="Normal"/>
        <w:widowControl/>
        <w:spacing w:before="0" w:after="0"/>
        <w:ind w:firstLine="720"/>
        <w:rPr/>
      </w:pPr>
      <w:r>
        <w:rPr>
          <w:sz w:val="28"/>
          <w:szCs w:val="28"/>
        </w:rPr>
        <w:t>Утвердить распределение субсидии бюджетам муниципальных образований края на развитие и модернизацию  улично-дорожной сети городских округов, городских и сельских поселений  согласно приложению 5 к настоящему решению.</w:t>
      </w:r>
    </w:p>
    <w:p>
      <w:pPr>
        <w:pStyle w:val="Normal"/>
        <w:widowControl/>
        <w:spacing w:before="0" w:after="0"/>
        <w:ind w:firstLine="720"/>
        <w:rPr/>
      </w:pPr>
      <w:r>
        <w:rPr>
          <w:sz w:val="28"/>
          <w:szCs w:val="28"/>
        </w:rPr>
        <w:t>Утвердить распределение субсидии на государственную поддержку действующих и вновь создаваемых спортивных клубов по месту жительства граждан в рамках ДЦП "От массовости к мастерству"  согласно приложению 6 к настоящему решению.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А.Карл)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в день, следующий за днем его официального опубликования (обнародования) в установленном порядке.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 района,</w:t>
      </w:r>
    </w:p>
    <w:p>
      <w:pPr>
        <w:pStyle w:val="ConsNormal"/>
        <w:widowControl/>
        <w:tabs>
          <w:tab w:val="clear" w:pos="708"/>
          <w:tab w:val="left" w:pos="0" w:leader="none"/>
          <w:tab w:val="left" w:pos="644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районного Совета депутатов                                      В.В.Вернер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4635" cy="4927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4927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50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38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50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7:51:00Z</dcterms:created>
  <dc:creator>Светличная В.М.</dc:creator>
  <dc:description/>
  <cp:keywords/>
  <dc:language>en-US</dc:language>
  <cp:lastModifiedBy>1</cp:lastModifiedBy>
  <cp:lastPrinted>2012-07-02T08:10:00Z</cp:lastPrinted>
  <dcterms:modified xsi:type="dcterms:W3CDTF">2012-07-06T07:54:00Z</dcterms:modified>
  <cp:revision>3</cp:revision>
  <dc:subject/>
  <dc:title>РОССИЙСКАЯ  ФЕДЕРАЦИЯ</dc:title>
</cp:coreProperties>
</file>