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firstLine="3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38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ОССИЙСКАЯ   ФЕДЕРАЦИЯ</w:t>
      </w:r>
    </w:p>
    <w:p>
      <w:pPr>
        <w:pStyle w:val="Normal"/>
        <w:shd w:fill="FFFFFF" w:val="clear"/>
        <w:spacing w:lineRule="exact" w:line="322"/>
        <w:ind w:firstLine="38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БОЛЬШЕМУРТИНСКИЙ РАЙОННЫЙ СОВЕТ ДЕПУТАТОВ</w:t>
      </w:r>
    </w:p>
    <w:p>
      <w:pPr>
        <w:pStyle w:val="Normal"/>
        <w:shd w:fill="FFFFFF" w:val="clear"/>
        <w:spacing w:lineRule="exact" w:line="322"/>
        <w:ind w:firstLine="38"/>
        <w:jc w:val="center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КРАСНОЯРСКОГО КРАЯ</w:t>
      </w:r>
    </w:p>
    <w:p>
      <w:pPr>
        <w:pStyle w:val="Normal"/>
        <w:shd w:fill="FFFFFF" w:val="clear"/>
        <w:spacing w:before="360" w:after="0"/>
        <w:ind w:left="24" w:hanging="0"/>
        <w:jc w:val="center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underscore"/>
          <w:tab w:val="left" w:pos="4066" w:leader="none"/>
          <w:tab w:val="left" w:pos="8539" w:leader="none"/>
          <w:tab w:val="left" w:pos="9293" w:leader="underscore"/>
        </w:tabs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10.07.</w:t>
      </w:r>
      <w:r>
        <w:rPr>
          <w:spacing w:val="1"/>
          <w:sz w:val="28"/>
          <w:szCs w:val="28"/>
        </w:rPr>
        <w:t xml:space="preserve"> 2012 г.</w:t>
      </w:r>
      <w:r>
        <w:rPr>
          <w:sz w:val="28"/>
          <w:szCs w:val="28"/>
        </w:rPr>
        <w:t xml:space="preserve">                    </w:t>
      </w:r>
      <w:r>
        <w:rPr>
          <w:spacing w:val="-3"/>
          <w:sz w:val="28"/>
          <w:szCs w:val="28"/>
        </w:rPr>
        <w:t xml:space="preserve">пгт. Большая Мурта                    </w:t>
      </w:r>
      <w:r>
        <w:rPr>
          <w:sz w:val="28"/>
          <w:szCs w:val="28"/>
        </w:rPr>
        <w:t>№ 18-146</w:t>
      </w:r>
    </w:p>
    <w:p>
      <w:pPr>
        <w:pStyle w:val="Normal"/>
        <w:widowControl/>
        <w:shd w:fill="FFFFFF" w:val="clear"/>
        <w:autoSpaceDE w:val="true"/>
        <w:spacing w:before="120" w:after="0"/>
        <w:ind w:left="24" w:right="24" w:firstLine="82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рограммы строительства и модернизации систем коммунальной инфраструктуры и  объектов, используемых для утилизации (захоронения) твердых бытовых отходов Большемуртинского района на 2012-2020 годы</w:t>
      </w:r>
    </w:p>
    <w:p>
      <w:pPr>
        <w:pStyle w:val="Normal"/>
        <w:shd w:fill="FFFFFF" w:val="clear"/>
        <w:tabs>
          <w:tab w:val="clear" w:pos="708"/>
          <w:tab w:val="left" w:pos="6034" w:leader="none"/>
        </w:tabs>
        <w:spacing w:lineRule="exact" w:line="317" w:before="240" w:after="0"/>
        <w:ind w:left="5" w:firstLine="846"/>
        <w:jc w:val="both"/>
        <w:rPr/>
      </w:pPr>
      <w:r>
        <w:rPr>
          <w:sz w:val="28"/>
          <w:szCs w:val="28"/>
        </w:rPr>
        <w:t xml:space="preserve">В соответствии с п. 1 ст.11 Федерального закона от 30.12.2004 года № 210-ФЗ «Об основах регулирования тарифов организаций коммунального комплекса», представления прокурора Большемуртинского района от 21 мая 2012 года № 7-01-2011 «Об устранении нарушений законодательства о жилищно-коммунальных правах граждан», </w:t>
      </w:r>
      <w:r>
        <w:rPr>
          <w:rFonts w:eastAsia="Arial Unicode MS"/>
          <w:color w:val="000000"/>
          <w:sz w:val="28"/>
          <w:szCs w:val="28"/>
        </w:rPr>
        <w:t>руководствуясь статьей 22 Устава Большемуртинского района</w:t>
      </w:r>
      <w:r>
        <w:rPr>
          <w:rFonts w:eastAsia="Arial Unicode MS"/>
          <w:b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Красноярского края</w:t>
      </w:r>
      <w:r>
        <w:rPr>
          <w:color w:val="000000"/>
          <w:spacing w:val="8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районный </w:t>
      </w:r>
      <w:r>
        <w:rPr>
          <w:color w:val="000000"/>
          <w:spacing w:val="-1"/>
          <w:sz w:val="28"/>
          <w:szCs w:val="28"/>
        </w:rPr>
        <w:t>Совет депутатов РЕШИЛ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exact" w:line="322" w:before="240" w:after="0"/>
        <w:ind w:left="0" w:firstLine="567"/>
        <w:jc w:val="both"/>
        <w:rPr/>
      </w:pPr>
      <w:r>
        <w:rPr>
          <w:sz w:val="28"/>
          <w:szCs w:val="28"/>
        </w:rPr>
        <w:t>Утвердить программу строительства и модернизации систем коммунальной инфраструктуры и  объектов, используемых для утилизации (захоронения) твердых бытовых отходов Большемуртинского района на 2012-2020 годы согласно приложению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постоянную комиссию районного Совета депутатов по жизнеобеспечению населения района (Г.В.Абрамкин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Решение  вступает в силу в день,  следующего за днем его официального опубликования (обнародования) в установленном поряд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района, </w:t>
      </w:r>
    </w:p>
    <w:p>
      <w:pPr>
        <w:pStyle w:val="TextBodyIndent"/>
        <w:ind w:hanging="0"/>
        <w:rPr/>
      </w:pPr>
      <w:r>
        <w:rPr/>
        <w:t>Председатель  районного Совета депутатов                                      В.В. Вернер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before="240" w:after="0"/>
        <w:ind w:left="24" w:firstLine="827"/>
        <w:jc w:val="both"/>
        <w:rPr/>
      </w:pPr>
      <w:r>
        <w:rPr/>
      </w:r>
    </w:p>
    <w:p>
      <w:pPr>
        <w:pStyle w:val="Normal"/>
        <w:spacing w:before="240" w:after="0"/>
        <w:ind w:left="24" w:firstLine="827"/>
        <w:jc w:val="both"/>
        <w:rPr/>
      </w:pPr>
      <w:r>
        <w:rPr/>
      </w:r>
    </w:p>
    <w:p>
      <w:pPr>
        <w:pStyle w:val="Normal"/>
        <w:spacing w:before="240" w:after="0"/>
        <w:ind w:left="24" w:firstLine="827"/>
        <w:jc w:val="both"/>
        <w:rPr/>
      </w:pPr>
      <w:r>
        <w:rPr/>
      </w:r>
    </w:p>
    <w:p>
      <w:pPr>
        <w:pStyle w:val="Normal"/>
        <w:spacing w:before="240" w:after="0"/>
        <w:ind w:left="24" w:firstLine="827"/>
        <w:jc w:val="both"/>
        <w:rPr/>
      </w:pPr>
      <w:r>
        <w:rPr/>
      </w:r>
    </w:p>
    <w:p>
      <w:pPr>
        <w:pStyle w:val="Normal"/>
        <w:spacing w:before="240" w:after="0"/>
        <w:ind w:left="24" w:firstLine="827"/>
        <w:jc w:val="both"/>
        <w:rPr/>
      </w:pPr>
      <w:r>
        <w:rPr/>
      </w:r>
    </w:p>
    <w:p>
      <w:pPr>
        <w:pStyle w:val="Normal"/>
        <w:spacing w:before="240" w:after="0"/>
        <w:ind w:left="24" w:firstLine="827"/>
        <w:jc w:val="both"/>
        <w:rPr/>
      </w:pPr>
      <w:r>
        <w:rPr/>
      </w:r>
    </w:p>
    <w:p>
      <w:pPr>
        <w:pStyle w:val="Normal"/>
        <w:spacing w:before="240" w:after="0"/>
        <w:ind w:left="24" w:firstLine="82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37" w:leader="none"/>
        </w:tabs>
        <w:spacing w:lineRule="exact" w:line="278"/>
        <w:ind w:left="524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37" w:leader="none"/>
        </w:tabs>
        <w:spacing w:lineRule="exact" w:line="278"/>
        <w:ind w:left="524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37" w:leader="none"/>
        </w:tabs>
        <w:spacing w:lineRule="exact" w:line="278"/>
        <w:ind w:left="524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37" w:leader="none"/>
        </w:tabs>
        <w:spacing w:lineRule="exact" w:line="278"/>
        <w:ind w:left="524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ConsPlusNormal"/>
        <w:widowControl/>
        <w:ind w:left="567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ложение </w:t>
        <w:br/>
        <w:t>к решению Большемуртинского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районного Совета депутатов</w:t>
        <w:br/>
      </w:r>
      <w:r>
        <w:rPr>
          <w:rFonts w:cs="Times New Roman" w:ascii="Times New Roman" w:hAnsi="Times New Roman"/>
          <w:sz w:val="24"/>
          <w:szCs w:val="24"/>
        </w:rPr>
        <w:t>от 10.07. 2012 г.   № 18-14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И МОДЕРНИЗАЦИИ  СИСТЕМ  КОММУНАЛЬНОЙ  ИНФРАСТРУКТУРЫ  И ОБЪЕКТОВ, ИСПОЛЬЗУЕМЫХ ДЛЯ УТИЛИЗАЦИИ (ЗАХОРОНЕНИЯ) ТВЕРДЫХ БЫТОВЫХ ОТХОДОВ  БОЛЬШЕМУРТИНСКОГО  РАЙОНА  НА 2012-2020 ГОД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АСПОРТ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6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0"/>
        <w:gridCol w:w="6811"/>
      </w:tblGrid>
      <w:tr>
        <w:trPr>
          <w:trHeight w:val="72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</w:t>
              <w:br/>
              <w:t>программы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модернизация  систем коммунальной инфраструктуры и объектов , используемых для утилизации (захоронения) твердых бытовых отходов Большемуртинского района  на 2012 - 2020 годы (далее -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       </w:t>
              <w:br/>
              <w:t xml:space="preserve">разработки программы 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Правительства Российской Федерации от 02.02.2010 года № 102-р о концепции федеральной целевой программы «Комплексная программа модернизации и реформирования жилищно-коммунального хозяйства на 2010-2020 годы»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а 5.1 протокола заседания президиума Губернаторского совета Красноярского края от 15.12.2010 года № 17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      </w:t>
              <w:br/>
              <w:t xml:space="preserve">заказчик программы   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льшемуртинского района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льшемуртинского района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       </w:t>
              <w:br/>
              <w:t>мероприятий программы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льшемуртинского района                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</w:t>
              <w:br/>
              <w:t xml:space="preserve">бюджетных средств    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льшемуртинского района                                                                                                 </w:t>
              <w:br/>
            </w:r>
          </w:p>
        </w:tc>
      </w:tr>
      <w:tr>
        <w:trPr>
          <w:trHeight w:val="72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       </w:t>
              <w:br/>
              <w:t xml:space="preserve">программы            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:                                    </w:t>
              <w:br/>
              <w:t xml:space="preserve">повышение надежности функционирования систем       </w:t>
              <w:br/>
              <w:t xml:space="preserve">жизнеобеспечения населения;                        </w:t>
              <w:br/>
              <w:t xml:space="preserve">предотвращение ситуаций, которые могут привести к  </w:t>
              <w:br/>
              <w:t xml:space="preserve">нарушению функционирования систем жизнеобеспечения населения.                                         </w:t>
              <w:br/>
              <w:t xml:space="preserve">Задачи программы:                                  </w:t>
              <w:br/>
              <w:t xml:space="preserve">предотвращение критического уровня износа объектов </w:t>
              <w:br/>
              <w:t xml:space="preserve">коммунальной инфраструктуры;                       </w:t>
              <w:br/>
              <w:t xml:space="preserve">повышение энергоэффективности функционирования     </w:t>
              <w:br/>
              <w:t xml:space="preserve">инженерных систем коммунальной инфраструктуры;                </w:t>
              <w:br/>
              <w:t xml:space="preserve">создание условий для нормативной замены ветхих     </w:t>
              <w:br/>
              <w:t xml:space="preserve">инженерных сетей;                                  </w:t>
              <w:br/>
              <w:t xml:space="preserve">снижение издержек на производство коммунальных     </w:t>
              <w:br/>
              <w:t>услуг;</w:t>
            </w:r>
          </w:p>
        </w:tc>
      </w:tr>
      <w:tr>
        <w:trPr>
          <w:trHeight w:val="72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  </w:t>
              <w:br/>
              <w:t xml:space="preserve">финансирования       </w:t>
              <w:br/>
              <w:t xml:space="preserve">программы            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– 634 135,1   </w:t>
              <w:br/>
              <w:t xml:space="preserve">тыс. руб., из них по годам:                        </w:t>
              <w:br/>
              <w:t xml:space="preserve">2012 год -  40 721,0 тыс. руб.;                    </w:t>
              <w:br/>
              <w:t xml:space="preserve">2013 год -  115 854,6 тыс. руб.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 125 235,8 тыс.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 136 553,7 тыс.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 116 517,8 тыс.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 35 226,0  тыс.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22 395,2  тыс.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21 311,0  тыс.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 20 320,0  тыс.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Источники финансирования:                          </w:t>
              <w:br/>
              <w:t xml:space="preserve">за счет средств краевого бюджета:                  </w:t>
              <w:br/>
              <w:t xml:space="preserve">всего 627 793,8 тыс. руб., из них по годам:        </w:t>
              <w:br/>
              <w:t xml:space="preserve">2012 год -  40 313,8 тыс. руб.;                    </w:t>
              <w:br/>
              <w:t xml:space="preserve">2013 год -  114 696,1 тыс. руб.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 123 983,4 тыс.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 135 188,2 тыс.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 115 352,6 тыс.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 34 873,7  тыс.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22 171,2  тыс.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21 097,9  тыс.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 20 116,8  тыс.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местного бюджета:                  </w:t>
              <w:br/>
              <w:t xml:space="preserve">всего 6 341,4 тыс. руб., из них по годам:          </w:t>
              <w:br/>
              <w:t xml:space="preserve">2012 год -  407,2 тыс. руб.;                    </w:t>
              <w:br/>
              <w:t xml:space="preserve">2013 год -  1 158,5 тыс. руб.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 1 252,4 тыс.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 1 365,5 тыс.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 1 165,2  тыс.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 352,3  тыс.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224,0  тыс.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213,1  тыс.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 203,2  тыс.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ОСНОВ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Постановка районной  проблемы и обоснов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обходимости принят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е хозяйство Большемуртинского района (далее - район) характеризу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 износа основных производственных фондов, в том числе транспортных коммуникаций и энергетического оборудования до 70%,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е потери энергоресурсов на всех стадиях от производства до потребления, составляющие до 50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очистки питьевой воды на значительном числе объектов водопроводного хозя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полигона жидких бытовых отходов;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олигона ТБО в поселениях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ое котельное и вспомогательное оборудование в большей части морально устаревшее. Коэффициент использования установленной мощности котельных составляет 30%. Фактические потери тепловой энергии в сетях достигают 50%. Отсутствие на котельных малой мощности водоподготовки ведет к сокращению срока эксплуатации котельного оборуд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благополучное состояние подземных водоисточников по санитарно-химическим показателям обуславливается повышенным природным содержанием в воде железа, солей жесткости, фторидов, марганца. Из-за повышенного загрязнения водоисточников традиционно применяемые технологии обработки воды стали в большинстве случаев недостаточно эффективн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из 28,95 км сетей теплоснабжения требуют  замены 17,27км , из 84,64 км водопроводных сетей требуют замены 43,75км. Износ трубопроводной системы составляет более 53%, потери ресурса - 25,3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й объем финансовых средств для приведения коммунальных объектов в надлежащее техническое состояние с учетом внедрения инновационных решений и современных энергоэффективных технологий по оценкам специалистов составляет более 600,0 млн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 последние годы при формировании тарифов для организаций коммунального комплекса действуют ограни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08 году доля затрат на капитальный ремонт в тарифах состави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плоснабжение  - 6,6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доснабжение – 15 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09 году доля затрат на капитальный ремонт в тарифах состави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плоснабжение  - 5,2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доснабжение – 10 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0 году доля затрат на капитальный ремонт в тарифах состави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плоснабжение  - 5,4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доснабжение – 14,3 %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также учитывать, что в тарифе отсутствует инвестиционная составляющая. Принятие приложения 1 программы обусловлено необходимостью предупреждения ситуаций, которые могут привести к нарушению функционирования систем жизнеобеспечения населения, предотвращения критического уровня износа основных фондов жилищно-коммунального комплекса района, повышения надежности предоставления коммунальных услуг потребителям требуемого объема и качества, модернизации коммунальных систем инженерного обеспечения, эффективного производства и использования энергоресурсов, развития энергоресурсосбережения в жилищно-коммунальном хозяйстве с последующим оздоровлением финансового состояния предприятий, созданием благоприятного инвестиционного клима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восстановления основных фондов инженерной инфраструктуры соответствует установленным приоритетам социально-экономического развития района и возможно только программными методами, путем проведения комплекса организационных, производственных, социально-экономических и други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Основные цели и задачи, этапы и сроки выпол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ы, целевые индикаторы и показатели результа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Целями 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вышение надежности функционирования систем жизнеобеспечения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отвращение ситуаций, которые могут привести к нарушению функционирования систем жизнеобеспечения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ых целей необходимо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твращение критического уровня износа объектов коммунальной инфраструк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вышение энергоэффективности функционирования систем коммунальной инфраструк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дание условий для нормативной замены ветхих инженерных с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нижение издержек на производство коммун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влечение внебюджетных инвестиций для развития систем коммунальной инфраструк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ланируемые результаты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результативности исполнения программы используются индикаторы результативности, рассматриваемые в соответствии с целью и задачами Программы, с указанием значения весовых критериев по показателям результатив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показателей, необходимых для осуществления оценки реализации Программы и степени достижения цели, решения задач, в целях информирования о результатах деятельности, представлена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Оценка 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экологических последствий от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 Социальная эффективность реализации программы достигается за сч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я безопасности условий жизнедеятельности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нижения стоимости жилищно-коммун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шения качества и надежности предоставления услуг холодного водоснаб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лучшения условий жизнедеятельности человека, сохранения здоровья населения, снижения воздействия негативных факторов на окружающую сре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ликвидации дефицита питьевой воды в населенных пунктах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здания условий рационального использования энергоресурсов и устойчивого снабжения населения и предприятий муниципальных образований энергоресурс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 Технико-экономическая эффективность реализации программы опреде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величением срока эксплуатации объектов инженерной инфраструктуры, источников теплоснабжения, водоснабжения и систем водоот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нижением потерь энергоносителей в инженерных сетях за счет применения современных теплоизоляционных материалов, трубопроводов из износостойких материал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нижением удельного расхода энергоресурсов за счет внедрения энергосберегающих технологий и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. Снижение экологических рисков обеспечив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кращением доли проб воды, не отвечающих по качеству нормативным требова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кращением выбросов продуктов сгорания и вредных выбросов в атмосферу при выработке тепловой энерг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План действий администрации района по реализации программных мероприятий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очередно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осуществляется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.</w:t>
      </w:r>
    </w:p>
    <w:p>
      <w:pPr>
        <w:pStyle w:val="ConsPlusNormal"/>
        <w:widowControl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йствий администрации района по реализац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приведен в приложении 3 к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529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ind w:left="5529" w:hanging="0"/>
        <w:jc w:val="both"/>
        <w:rPr/>
      </w:pPr>
      <w:r>
        <w:rPr/>
        <w:t>к программе строительства и модернизации  систем коммунальной инфраструктуры и объектов, используемых для утилизации (захоронения) твердых бытовых отходов Большемуртинского района на 2012-2020 гг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йствий администрации района по реализации программных мероприятий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очередно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72"/>
        <w:gridCol w:w="398"/>
        <w:gridCol w:w="1620"/>
        <w:gridCol w:w="195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, осуществляемое администрацией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реализации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 </w:t>
              <w:br/>
              <w:t xml:space="preserve">(с указанием  </w:t>
              <w:br/>
              <w:t xml:space="preserve">Ф.И.О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9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капитальный ремонт объектов инженерной инфраструктуры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метных расчетов на строительство капитальный ремонт объектов        </w:t>
              <w:br/>
              <w:t xml:space="preserve">инженерной инфраструктуры                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квартал  </w:t>
              <w:br/>
              <w:t>текущего год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ЖКХ и строительства администрации района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ведомостей объемов работ для  </w:t>
              <w:br/>
              <w:t xml:space="preserve">проведения аукциона                      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квартал  </w:t>
              <w:br/>
              <w:t>текущего год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ЖКХ и строительства администрации района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аукционной документации       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квартал  </w:t>
              <w:br/>
              <w:t>текущего год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ЖКХ и строительства администрации района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ка выполненных работ                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полугодие   </w:t>
              <w:br/>
              <w:t>текущего год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ЖКХ и строительства администрации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37" w:leader="none"/>
        </w:tabs>
        <w:spacing w:lineRule="exact" w:line="278"/>
        <w:ind w:left="524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lang w:val="ru-RU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5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left="284" w:firstLine="113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1475;fld=134;dst=100512" TargetMode="External"/><Relationship Id="rId3" Type="http://schemas.openxmlformats.org/officeDocument/2006/relationships/hyperlink" Target="consultantplus://offline/main?base=RLAW123;n=61475;fld=134;dst=10078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4:37:00Z</dcterms:created>
  <dc:creator>1</dc:creator>
  <dc:description/>
  <cp:keywords/>
  <dc:language>en-US</dc:language>
  <cp:lastModifiedBy>1</cp:lastModifiedBy>
  <cp:lastPrinted>2012-07-09T09:44:00Z</cp:lastPrinted>
  <dcterms:modified xsi:type="dcterms:W3CDTF">2012-07-11T04:43:00Z</dcterms:modified>
  <cp:revision>5</cp:revision>
  <dc:subject/>
  <dc:title/>
</cp:coreProperties>
</file>