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6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141" w:hanging="0"/>
        <w:jc w:val="center"/>
        <w:rPr/>
      </w:pPr>
      <w:r>
        <w:rPr>
          <w:sz w:val="28"/>
          <w:szCs w:val="28"/>
        </w:rPr>
        <w:t>25.09.2012 г.                   пгт.  Большая Мурта                                  №  19- 150</w:t>
      </w:r>
    </w:p>
    <w:p>
      <w:pPr>
        <w:pStyle w:val="Normal"/>
        <w:widowControl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О внесении изменений в решение районного Совета депутатов № 14-110 от 20.12.2011 года  «О районном бюджете на 2012 год и плановый пери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13-2014 годов»  </w:t>
      </w:r>
    </w:p>
    <w:p>
      <w:pPr>
        <w:pStyle w:val="Normal"/>
        <w:widowControl/>
        <w:spacing w:lineRule="auto" w:line="276" w:before="24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 Красноярского края, районный Совет депутатов 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14-110 от 20.12. 2011 года «О районном бюджете на  2012 год и плановый период 2013-2014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601 861,6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10 352,5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490,9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490,9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97018,9» заменить цифрами  «10573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5277,4» заменить цифрами  «2617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4864,6» заменить цифрами  «2575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4458,4» заменить цифрами  «2534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3656,2» заменить цифрами  «2454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3 добавить строку 13.1 следующего содержания: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47"/>
        <w:gridCol w:w="891"/>
        <w:gridCol w:w="1275"/>
        <w:gridCol w:w="734"/>
        <w:gridCol w:w="593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, графе 7, цифры «25018,1» заменить цифрами  «25751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8, графе 7, цифры «736,1» заменить цифрами  «146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9.2 добавить строку 29.3 следующего содержания: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286"/>
        <w:gridCol w:w="878"/>
        <w:gridCol w:w="1266"/>
        <w:gridCol w:w="760"/>
        <w:gridCol w:w="929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финансирование мероприятий по разработке генерального плана Большемуртинского района включенных в долгосрочную целевую программу "О территориальном планировании края на 2009-2011 годы" за счет средств местного бюджета на разработку схемы территориального планирования Большемуртин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1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4, графе 7, цифры «426,7» заменить цифрами  «21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6, графе 7, цифры «351,7» заменить цифрами  «14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7, графе 7, цифры «12728,2» заменить цифрами  «1296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960,0» заменить цифрами  «80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0, графе 7, цифры «177,2» заменить цифрами  «337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4113,0» заменить цифрами  «435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.2 добавить строку 47.2.1 следующего содержания: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6"/>
        <w:gridCol w:w="4213"/>
        <w:gridCol w:w="852"/>
        <w:gridCol w:w="1249"/>
        <w:gridCol w:w="807"/>
        <w:gridCol w:w="787"/>
      </w:tblGrid>
      <w:tr>
        <w:trPr>
          <w:trHeight w:val="4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Ф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ет средств районного бюджета. Софинансир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.3, графе 7, цифры «168,0» заменить цифрами  «17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.5 добавить строку 47.6 следующего содержания: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39"/>
        <w:gridCol w:w="870"/>
        <w:gridCol w:w="1205"/>
        <w:gridCol w:w="719"/>
        <w:gridCol w:w="84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це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14280,1» заменить цифрами  «1415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14280,1» заменить цифрами  «1415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4, графе 7, цифры «960,0» заменить цифрами  «987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после строки 54.1 добавить строку 54.2 следующего содержания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37"/>
        <w:gridCol w:w="869"/>
        <w:gridCol w:w="1261"/>
        <w:gridCol w:w="742"/>
        <w:gridCol w:w="848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1, графе 7, цифры «1381,4» заменить цифрами  «842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2, графе 7, цифры «1381,4» заменить цифрами  «826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.1, графе 7, цифры «4820,9» заменить цифрами  «496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.2, графе 7, цифры «2783,6» заменить цифрами  «292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33513,5» заменить цифрами  «3617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7, графе 7, цифры «3110,2» заменить цифрами  «327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110,2» заменить цифрами  «327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2999,2» заменить цифрами  «316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2999,2» заменить цифрами  «316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2999,2» заменить цифрами  «316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0403,3» заменить цифрами  «3289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5573,1» заменить цифрами  «2805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13868,0» заменить цифрами  «1510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13773,2» заменить цифрами  «14017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.1, графе 7, цифры «94,8» заменить цифрами  «108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3.6 добавить строку 83.7 следующего содержания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71"/>
        <w:gridCol w:w="871"/>
        <w:gridCol w:w="1262"/>
        <w:gridCol w:w="665"/>
        <w:gridCol w:w="993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ведение новых систем оплаты тру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7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4830,2» заменить цифрами  «484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, графе 7, цифры «3441,6» заменить цифрами  «34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3441,6» заменить цифрами  «34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0, графе 7, цифры «3441,6» заменить цифрами  «34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215715,2» заменить цифрами  «22030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206433,2» заменить цифрами  «21101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28614,8» заменить цифрами  «3080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6403,6» заменить цифрами  «2684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6403,6» заменить цифрами  «2684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143,6» заменить цифрами  «2559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6403,6» заменить цифрами  «2684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.3, графе 7, цифры «321,9» заменить цифрами  «53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.4, графе 7, цифры «3,2» заменить цифрами  «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99.4 добавить строку 99.5 следующего содержания: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95"/>
        <w:gridCol w:w="872"/>
        <w:gridCol w:w="1263"/>
        <w:gridCol w:w="647"/>
        <w:gridCol w:w="98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ведение новых систем оплаты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4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157392,3» заменить цифрами  «1597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29183,4» заменить цифрами  «3098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4, графе 7, цифры «29183,4» заменить цифрами  «3098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5, графе 7, цифры «29183,4» заменить цифрами  «3098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.3, графе 7, цифры «2189,2» заменить цифрами  «197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7.6 добавить строки 107.7-107.9 следующего содержания: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515"/>
        <w:gridCol w:w="864"/>
        <w:gridCol w:w="1258"/>
        <w:gridCol w:w="636"/>
        <w:gridCol w:w="984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одготовка муниципальных общеобразовательных учреждений края, реализующих общеобразовательные программы начального общего, основного общего и среднего(полного) общего образования, к новому учебному г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финансирование. Подготовка муниципальных общеобразовательных учреждений края, реализующих общеобразовательные программы начального общего, основного общего и среднего полного) общего образования, к новому учебному году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для физкультурно-спортивных клубов муниципальных общеобразовательных учреждений, реализующих общеобразовательные программы: начального общего, основного общего и средне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8, графе 7, цифры «4956,5» заменить цифрами  «503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9, графе 7, цифры «4956,5» заменить цифрами  «503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0, графе 7, цифры «4956,5» заменить цифрами  «503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3, графе 7, цифры «118292,7» заменить цифрами  «11796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0, графе 7, цифры «20279,7» заменить цифрами  «2194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, графе 7, цифры «20279,7» заменить цифрами  «2194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, графе 7, цифры «20279,7» заменить цифрами  «2194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, графе 7, цифры «90638,0» заменить цифрами  «88642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4, графе 7, цифры «42,8» заменить цифрами  «5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5, графе 7, цифры «42,8» заменить цифрами  «5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7, графе 7, цифры «11482,0» заменить цифрами  «947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8 графе 7, цифры «11482,0» заменить цифрами  «947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3, графе 7, цифры «6493,6» заменить цифрами  «649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4, графе 7, цифры «6493,6» заменить цифрами  «649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 графе 7, цифры «74035,0» заменить цифрами  «6996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 графе 7, цифры «4213,9» заменить цифрами  «364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7 графе 7, цифры «1650,9» заменить цифрами  «178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 графе 7, цифры «1650,9» заменить цифрами  «178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 графе 7, цифры «1650,9» заменить цифрами  «178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.1 графе 7, цифры «2500,0» заменить цифрами  «18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1.1 добавить строку 219.1.2 следующего содержания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36"/>
        <w:gridCol w:w="4332"/>
        <w:gridCol w:w="885"/>
        <w:gridCol w:w="1157"/>
        <w:gridCol w:w="879"/>
        <w:gridCol w:w="767"/>
      </w:tblGrid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роектно-сметной документации МФ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2 графе 7, цифры «6653,6» заменить цифрами  «313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3 графе 7, цифры «6646,9» заменить цифрами  «312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5.1 графе 7, цифры «30125,4» заменить цифрами  «3002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6 графе 7, цифры «250,0» заменить цифрами  «27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7.1 графе 7, цифры «26027,1» заменить цифрами  «1636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7.2 графе 7, цифры «260,3» заменить цифрами  «15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7.2 добавить строки 219.7.3-219.7.5 следующего содержания: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6"/>
        <w:gridCol w:w="4217"/>
        <w:gridCol w:w="875"/>
        <w:gridCol w:w="1220"/>
        <w:gridCol w:w="749"/>
        <w:gridCol w:w="986"/>
      </w:tblGrid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7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2</w:t>
            </w:r>
          </w:p>
        </w:tc>
      </w:tr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7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завершение строительства (реконструкции) объектов водоснабж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</w:tr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завершение строительства (реконструкции) объектов водоснабжения.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8 графе 7, цифры «4499,6» заменить цифрами  «455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10 добавить строку 219.10.1 следующего содержания: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36"/>
        <w:gridCol w:w="4307"/>
        <w:gridCol w:w="885"/>
        <w:gridCol w:w="1147"/>
        <w:gridCol w:w="650"/>
        <w:gridCol w:w="918"/>
      </w:tblGrid>
      <w:tr>
        <w:trPr>
          <w:trHeight w:val="4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роектно-сметной документаци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0, графе 7, цифры «60376,1» заменить цифрами  «5683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4, графе 7, цифры «4671,9» заменить цифрами  «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48645,8» заменить цифрами  «4977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, графе 7, цифры «19331,0» заменить цифрами  «2046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, графе 7, цифры «3620,4» заменить цифрами  «467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3, графе 7, цифры «31,4» заменить цифрами  «7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7, графе 7, цифры «130,8» заменить цифрами  «93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1 добавить строку 242 следующего содержания: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36"/>
        <w:gridCol w:w="4455"/>
        <w:gridCol w:w="891"/>
        <w:gridCol w:w="1276"/>
        <w:gridCol w:w="892"/>
        <w:gridCol w:w="706"/>
      </w:tblGrid>
      <w:tr>
        <w:trPr>
          <w:trHeight w:val="46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введение новых систем оплаты труда в учреждениях культу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602323,0» заменить цифрами «610352,5»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распределение субвенции на выполнение государственных полномочий по созданию и обеспечению деятельности административных комиссий согласно приложению 5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увеличение дотации на сбалансированность муниципальных образований согласно приложению 6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10:00Z</dcterms:created>
  <dc:creator>1</dc:creator>
  <dc:description/>
  <cp:keywords/>
  <dc:language>en-US</dc:language>
  <cp:lastModifiedBy>1</cp:lastModifiedBy>
  <cp:lastPrinted>2012-09-19T14:50:00Z</cp:lastPrinted>
  <dcterms:modified xsi:type="dcterms:W3CDTF">2012-09-19T06:57:00Z</dcterms:modified>
  <cp:revision>5</cp:revision>
  <dc:subject/>
  <dc:title/>
</cp:coreProperties>
</file>