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4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11.2012 г.                      пгт. Большая Мурта                              № 20-158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районного Совет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депутатов № 14-110 от 20.12.2011 года «О районном бюджете на 2012 год и плановый период 2013-2014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№ 14-110 от 20.12. 2011 года «О районном бюджете на  2012 год и плановый период 2013-2014 годов» следующие изменения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2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617 812,5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26 303,4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8 490,9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8 490,9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2  к настоящему Решению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3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, графе 7, цифры «3371,6» заменить цифрами  «349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, графе 7, цифры «3371,6» заменить цифрами  «349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, графе 7, цифры «1371,1» заменить цифрами  «141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, графе 7, цифры «1371,1» заменить цифрами  «141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, графе 7, цифры «2000,5» заменить цифрами  «208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, графе 7, цифры «2000,5» заменить цифрами  «208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, графе 7, цифры «105737,1» заменить цифрами  «117183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, графе 7, цифры «26171,0» заменить цифрами  «26896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, графе 7, цифры «25754,9» заменить цифрами  «26380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, графе 7, цифры «25348,7» заменить цифрами  «25974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, графе 7, цифры «24546,5» заменить цифрами  «25282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2, графе 7, цифры «802,2» заменить цифрами  «69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, графе 7, цифры «24546,5» заменить цифрами  «25284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3.1 добавить строки 13.2, 13.3 следующего содержания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298"/>
        <w:gridCol w:w="879"/>
        <w:gridCol w:w="1267"/>
        <w:gridCol w:w="865"/>
        <w:gridCol w:w="939"/>
      </w:tblGrid>
      <w:tr>
        <w:trPr>
          <w:trHeight w:val="4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4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энергосбережения и повышения энергетической эффективности на период до 2020 года. Софинансирова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, графе 7, цифры «300,0» заменить цифрами  «40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, графе 7, цифры «1257,7» заменить цифрами  «1217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, графе 7, цифры «1257,7» заменить цифрами  «1217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, графе 7, цифры «25751,2» заменить цифрами  «29312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, графе 7, цифры «3894,2» заменить цифрами  «4185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, графе 7, цифры «2351,8» заменить цифрами  «242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.1, графе 7, цифры «93,4» заменить цифрами  «8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.2, графе 7, цифры «1449,0» заменить цифрами  «1675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8, графе 7, цифры «1469,2» заменить цифрами  «4739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9, графе 7, цифры «350,0» заменить цифрами  «10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9.3, графе 7, цифры «733,1» заменить цифрами  «553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9.3 добавить строку 29.4 следующего содержания: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180"/>
        <w:gridCol w:w="873"/>
        <w:gridCol w:w="1262"/>
        <w:gridCol w:w="659"/>
        <w:gridCol w:w="992"/>
      </w:tblGrid>
      <w:tr>
        <w:trPr>
          <w:trHeight w:val="4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О территориальном планировании, градостроительном зонировании и документации по планировке территории Красноярского края" на 2012-2014 годы"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4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0, графе 7, цифры «10741,8» заменить цифрами  «10785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1, графе 7, цифры «9875,8» заменить цифрами  «9919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31.1 добавить строку 31.2 следующего содержания: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220"/>
        <w:gridCol w:w="875"/>
        <w:gridCol w:w="1264"/>
        <w:gridCol w:w="856"/>
        <w:gridCol w:w="1067"/>
      </w:tblGrid>
      <w:tr>
        <w:trPr>
          <w:trHeight w:val="4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возмещение части расходов организаций коммунального комплекса, осуществляющих производство и (или) реализацию услуг водоснабжения и водоотведения, не включенных в тарифы на коммунальные услуги вследствие ограничения их роста в 2012 году.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01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3, графе 7, цифры «8469,1» заменить цифрами  «8499,5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34, графе 7, цифры «218,1» заменить цифрами  «184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5, графе 7, цифры «75,0» заменить цифрами  «4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7, графе 7, цифры «12968,2» заменить цифрами  «16804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9, графе 7, цифры «800,2» заменить цифрами  «681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0, графе 7, цифры «337,0» заменить цифрами  «455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1, графе 7, цифры «6088,2» заменить цифрами  «7881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2, графе 7, цифры «5387,1» заменить цифрами  «7018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3, графе 7, цифры «701,1» заменить цифрами  «86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4, графе 7, цифры «657,3» заменить цифрами  «805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5, графе 7, цифры «43,8» заменить цифрами  «56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6, графе 7, цифры «4353,0» заменить цифрами  «6396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7.4, графе 7, цифры «1685,0» заменить цифрами  «3109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7.6, графе 7, цифры «215,0» заменить цифрами  «275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7.6 добавить строки 47.7, 47.8 следующего содержания: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379"/>
        <w:gridCol w:w="884"/>
        <w:gridCol w:w="1270"/>
        <w:gridCol w:w="876"/>
        <w:gridCol w:w="1118"/>
      </w:tblGrid>
      <w:tr>
        <w:trPr>
          <w:trHeight w:val="4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2</w:t>
            </w:r>
          </w:p>
        </w:tc>
      </w:tr>
      <w:tr>
        <w:trPr>
          <w:trHeight w:val="42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энергосбережения и повышения энергетической эффективности на период до 2020 года. Софинансир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0, графе 7, цифры «14152,8» заменить цифрами  «16934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1, графе 7, цифры «14152,8» заменить цифрами  «16934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2, графе 7, цифры «7,5» заменить цифрами  «8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3, графе 7, цифры «7,5» заменить цифрами  «8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5, графе 7, цифры «10271,2» заменить цифрами  «1305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6.1, графе 7, цифры «4966,6» заменить цифрами  «5346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6.2, графе 7, цифры «2929,3» заменить цифрами  «3309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6, графе 7, цифры «36176,9» заменить цифрами  «37160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7, графе 7, цифры «3278,2» заменить цифрами  «338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8, графе 7, цифры «3278,2» заменить цифрами  «338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9, графе 7, цифры «3167,2» заменить цифрами  «327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0, графе 7, цифры «3167,2» заменить цифрами  «327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1, графе 7, цифры «3167,2» заменить цифрами  «327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3, графе 7, цифры «32898,7» заменить цифрами  «33672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4, графе 7, цифры «28058,5» заменить цифрами  «28551,9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5, графе 7, цифры «15102,7» заменить цифрами  «15268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6, графе 7, цифры «14017,3» заменить цифрами  «14283,3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7, графе 7, цифры «603,3» заменить цифрами  «607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8, графе 7, цифры «603,3» заменить цифрами  «607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83.7 добавить строки 83.8, 83.9, 83.10 следующего содержания: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36"/>
        <w:gridCol w:w="4390"/>
        <w:gridCol w:w="860"/>
        <w:gridCol w:w="1254"/>
        <w:gridCol w:w="824"/>
        <w:gridCol w:w="1058"/>
      </w:tblGrid>
      <w:tr>
        <w:trPr>
          <w:trHeight w:val="4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повышение  с 1 октября 2012 года на 6 процентов размеров оплаты труда работников муниципальных библиотек и учреждений клубного типа, в которых в 2012 году произведено увеличение фондов оплаты труда, связанное с введением новых систем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7</w:t>
            </w:r>
          </w:p>
        </w:tc>
      </w:tr>
      <w:tr>
        <w:trPr>
          <w:trHeight w:val="4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>
          <w:trHeight w:val="4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энергосбережения и повышения энергетической эффективности на период до 2020 года. Софинансир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4, графе 7, цифры «4840,2» заменить цифрами  «512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8, графе 7, цифры «3451,6» заменить цифрами  «373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89, графе 7, цифры «3451,6» заменить цифрами  «373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0, графе 7, цифры «3451,6» заменить цифрами  «373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3, графе 7, цифры «220301,0» заменить цифрами  «225016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4, графе 7, цифры «211019,0» заменить цифрами  «215624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5, графе 7, цифры «30809,5» заменить цифрами  «31213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6, графе 7, цифры «26848,0» заменить цифрами  «2701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7, графе 7, цифры «26848,0» заменить цифрами  «2701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8, графе 7, цифры «25598,0» заменить цифрами  «2576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6, графе 7, цифры «26403,6» заменить цифрами  «26848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99.5 добавить строку 99.6 следующего содержания: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605"/>
        <w:gridCol w:w="871"/>
        <w:gridCol w:w="1261"/>
        <w:gridCol w:w="848"/>
        <w:gridCol w:w="910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повышение  с 1 октября 2012 года на 6 процентов размеров оплаты труда работников дошкольных учреждений, в которых в 2012 году произведено увеличение фондов оплаты труда, связанное с введением новых систем оплаты труд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2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2, графе 7, цифры «159783,4» заменить цифрами  «164094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3, графе 7, цифры «30987,6» заменить цифрами  «30986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4, графе 7, цифры «30987,6» заменить цифрами  «30986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5, графе 7, цифры «30987,6» заменить цифрами  «30986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, графе 7, цифры «115198,6» заменить цифрами  «119060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.1, графе 7, цифры «669,0» заменить цифрами  «634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.4, графе 7, цифры «1974,9» заменить цифрами  «2084,8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7.9 добавить строку 107.10 следующего содержания: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36"/>
        <w:gridCol w:w="4394"/>
        <w:gridCol w:w="860"/>
        <w:gridCol w:w="1254"/>
        <w:gridCol w:w="824"/>
        <w:gridCol w:w="1057"/>
      </w:tblGrid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3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0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энергосбережения и повышения энергетической эффективности на период до 2020 года. Софинансировани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3, графе 7, цифры «117968,5» заменить цифрами  «115209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4, графе 7, цифры «117968,5» заменить цифрами  «115209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5, графе 7, цифры «881,4» заменить цифрами  «77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6, графе 7, цифры «800,0» заменить цифрами  «65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7, графе 7, цифры «800,0» заменить цифрами  «65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8, графе 7, цифры «800,0» заменить цифрами  «65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39, графе 7, цифры «81,4» заменить цифрами  «12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0, графе 7, цифры «21947,1» заменить цифрами  «2235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1, графе 7, цифры «21947,1» заменить цифрами  «2235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2, графе 7, цифры «21947,1» заменить цифрами  «22351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3, графе 7, цифры «88642,1» заменить цифрами  «85585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49, графе 7, цифры «7107,3» заменить цифрами  «7075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1, графе 7, цифры «96,7» заменить цифрами  «64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2, графе 7, цифры «1377,3» заменить цифрами  «1373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4 графе 7, цифры «24,0» заменить цифрами  «2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5 графе 7, цифры «26990,8» заменить цифрами  «25375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56 графе 7, цифры «19223,2» заменить цифрами  «1760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1 графе 7, цифры «9517,7» заменить цифрами  «966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2 графе 7, цифры «4300,6» заменить цифрами  «4655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3 графе 7, цифры «165,5» заменить цифрами  «145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4 графе 7, цифры «5051,6» заменить цифрами  «4867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5 графе 7, цифры «293,4» заменить цифрами  «254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6 графе 7, цифры «288,3» заменить цифрами  «252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7 графе 7, цифры «5,1» заменить цифрами  «2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8 графе 7, цифры «36,6» заменить цифрами  «53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69 графе 7, цифры «36,0» заменить цифрами  «52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0 графе 7, цифры «0,6» заменить цифрами  «0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1 графе 7, цифры «14874,7» заменить цифрами  «12719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2 графе 7, цифры «14618,1» заменить цифрами  «1254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3 графе 7, цифры «256,6» заменить цифрами  «171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5 графе 7, цифры «191,5» заменить цифрами  «176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6 графе 7, цифры «191,5» заменить цифрами  «176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7 графе 7, цифры «1295,6» заменить цифрами  «1361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79 графе 7, цифры «760,8» заменить цифрами  «859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0 графе 7, цифры «390,3» заменить цифрами  «360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1 графе 7, цифры «21,2» заменить цифрами  «1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2 графе 7, цифры «74,7» заменить цифрами  «5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3 графе 7, цифры «31,4» заменить цифрами  «50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7 графе 7, цифры «591,6» заменить цифрами  «587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8 графе 7, цифры «8,3» заменить цифрами  «11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89 графе 7, цифры «509,3» заменить цифрами  «500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0 графе 7, цифры «5,1» заменить цифрами  «4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3 графе 7, цифры «32,0» заменить цифрами  «34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8 графе 7, цифры «888,5» заменить цифрами  «1432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99 графе 7, цифры «440,9» заменить цифрами  «680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0 графе 7, цифры «15,5» заменить цифрами  «19,7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2 графе 7, цифры «295,5» заменить цифрами  «595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3 графе 7, цифры «360,0» заменить цифрами  «39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4 графе 7, цифры «360,0» заменить цифрами  «39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3, графе 7, цифры «6497,9» заменить цифрами  «6501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4, графе 7, цифры «6497,9» заменить цифрами  «6501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5 графе 7, цифры «69964,0» заменить цифрами  «70133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6 графе 7, цифры «3685,8» заменить цифрами  «3810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7 графе 7, цифры «1782,8» заменить цифрами  «187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8 графе 7, цифры «1782,8» заменить цифрами  «187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 графе 7, цифры «1782,8» заменить цифрами  «1877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1.2 графе 7, цифры «40,0» заменить цифрами  «7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2 графе 7, цифры «3130,0» заменить цифрами  «3127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4 графе 7, цифры «6,7» заменить цифрами  «3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6 графе 7, цифры «270,0» заменить цифрами  «308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7.2 графе 7, цифры «152,9» заменить цифрами  «165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10 графе 7, цифры «44,6» заменить цифрами  «41,9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0, графе 7, цифры «56833,4» заменить цифрами  «58109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1, графе 7, цифры «7058,4» заменить цифрами  «724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2, графе 7, цифры «7058,4» заменить цифрами  «724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3, графе 7, цифры «7058,4» заменить цифрами  «7248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, графе 7, цифры «49775,0» заменить цифрами  «50861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9, графе 7, цифры «20460,2» заменить цифрами  «21656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0, графе 7, цифры «4671,0» заменить цифрами  «5617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8, графе 7, цифры «1181,9» заменить цифрами  «1072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42 добавить строки 243-244 следующего содержа</w:t>
      </w:r>
      <w:r>
        <w:rPr/>
        <w:t>ния: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4422"/>
        <w:gridCol w:w="888"/>
        <w:gridCol w:w="1273"/>
        <w:gridCol w:w="692"/>
        <w:gridCol w:w="992"/>
      </w:tblGrid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повышение с 1 октября 2012 года размеров оплаты труда глав муниципальных образований городских (сельских) посел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повышение  с 1 октября 2012 года на 6 процентов размеров оплаты труда работников муниципальных библиотек и учреждений клубного типа, в которых в 2012 году произведено увеличение фондов оплаты труда, связанное с введением новых систем оплаты тру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0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610652,5» заменить цифрами «626303,4»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Утвердить распределение субсидии на частичное финансирование (возмещение) расходов на повышение с 1 октября 2012 года размеров оплаты труда глав муниципальных образований городских (сельских) поселений согласно приложению 5 к настоящему решению.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Утвердить увеличение дотации на сбалансированность муниципальных образований согласно приложению 6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47:00Z</dcterms:created>
  <dc:creator>Светличная В.М.</dc:creator>
  <dc:description/>
  <cp:keywords/>
  <dc:language>en-US</dc:language>
  <cp:lastModifiedBy>1</cp:lastModifiedBy>
  <cp:lastPrinted>2012-11-12T08:30:00Z</cp:lastPrinted>
  <dcterms:modified xsi:type="dcterms:W3CDTF">2012-11-19T06:47:00Z</dcterms:modified>
  <cp:revision>2</cp:revision>
  <dc:subject/>
  <dc:title>РОССИЙСКАЯ  ФЕДЕРАЦИЯ</dc:title>
</cp:coreProperties>
</file>