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4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2.2012 г.                      пгт. Большая Мурта                              № 21-165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депутатов № 14-110 от 20.12.2011 года «О районном бюджете на 2012 год и плановый период 2013-2014 годов»      </w:t>
      </w:r>
    </w:p>
    <w:p>
      <w:pPr>
        <w:pStyle w:val="Normal"/>
        <w:widowControl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14-110 от 20.12. 2011 года «О районном бюджете на  2012 год и плановый период 2013-2014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2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625 249,8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32 567,2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7 202,7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7 202,7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 изложить в новой редакции, согласно приложению  2 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3  к настоящему реш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4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, графе 7, цифры «1410,0» заменить цифрами  «140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, графе 7, цифры «1410,0» заменить цифрами  «140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, графе 7, цифры «2081,6» заменить цифрами  «208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, графе 7, цифры «2081,6» заменить цифрами  «208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117183,0» заменить цифрами  «11757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6896,6» заменить цифрами  «26836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6380,5» заменить цифрами  «26319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5974,3» заменить цифрами  «25913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5282,1» заменить цифрами  «2522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, графе 7, цифры «1217,7» заменить цифрами  «125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, графе 7, цифры «1217,7» заменить цифрами  «1252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, графе 7, цифры «29312,3» заменить цифрами  «2910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, графе 7, цифры «4185,3» заменить цифрами  «4121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.1, графе 7, цифры «88,1» заменить цифрами  «83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.2, графе 7, цифры «1675,4» заменить цифрами  «1615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8, графе 7, цифры «4739,2» заменить цифрами  «459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9.3, графе 7, цифры «553,1» заменить цифрами  «411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0, графе 7, цифры «10785,4» заменить цифрами  «1077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9919,4» заменить цифрами  «9904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.2, графе 7, цифры «13,2» заменить цифрами  «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2, графе 7, цифры «88,8» заменить цифрами  «8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4, графе 7, цифры «184,9» заменить цифрами  «16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5, графе 7, цифры «41,8» заменить цифрами  «26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7, графе 7, цифры «16804,3» заменить цифрами  «1678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1, графе 7, цифры «7881,1» заменить цифрами  «788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2, графе 7, цифры «7018,9» заменить цифрами  «7022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6, графе 7, цифры «6396,2» заменить цифрами  «636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.6, графе 7, цифры «275,1» заменить цифрами  «24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16934,8» заменить цифрами  «1754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16934,8» заменить цифрами  «1754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4, графе 7, цифры «987,0» заменить цифрами  «94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4.1, графе 7, цифры «2217,9» заменить цифрами  «272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4.2, графе 7, цифры «669,2» заменить цифрами  «81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1, графе 7, цифры «8423,1» заменить цифрами  «8268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.2, графе 7, цифры «8423,1» заменить цифрами  «8268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, графе 7, цифры «154,3» заменить цифрами  «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56.1, графе 7, цифры «5346,6» заменить цифрами  «5564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56.6 добавить строку 56.7 следующего содержания: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07"/>
        <w:gridCol w:w="863"/>
        <w:gridCol w:w="1256"/>
        <w:gridCol w:w="829"/>
        <w:gridCol w:w="84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6, графе 7, цифры «37160,5» заменить цифрами  «38631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7, графе 7, цифры «3388,2» заменить цифрами  «357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3388,2» заменить цифрами  «357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3277,2» заменить цифрами  «345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277,2» заменить цифрами  «345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3277,2» заменить цифрами  «345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33772,3» заменить цифрами  «3506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28652,1» заменить цифрами  «29798,7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5, графе 7, цифры «15368,7» заменить цифрами  «16283,4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6, графе 7, цифры «14283,3» заменить цифрами  «1519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7, графе 7, цифры «607,3» заменить цифрами  «64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607,3» заменить цифрами  «64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9, графе 7, цифры «607,3» заменить цифрами  «64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0, графе 7, цифры «8384,8» заменить цифрами  «858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1, графе 7, цифры «8225,9» заменить цифрами  «842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2, графе 7, цифры «8225,9» заменить цифрами  «8422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, графе 7, цифры «5120,2» заменить цифрами  «5263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5, графе 7, цифры «1388,6» заменить цифрами  «139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6, графе 7, цифры «1388,6» заменить цифрами  «139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7, графе 7, цифры «1388,6» заменить цифрами  «139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8, графе 7, цифры «3731,6» заменить цифрами  «384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3731,6» заменить цифрами  «384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0, графе 7, цифры «3731,6» заменить цифрами  «384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90 добавить строку 90.1 следующего содержания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610"/>
        <w:gridCol w:w="871"/>
        <w:gridCol w:w="1262"/>
        <w:gridCol w:w="848"/>
        <w:gridCol w:w="893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225016,1» заменить цифрами  «22630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215734,1» заменить цифрами  «217023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31213,7» заменить цифрами  «32263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27018,0» заменить цифрами  «2723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27018,0» заменить цифрами  «2723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768,0» заменить цифрами  «2598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.4, графе 7, цифры «3,8» заменить цифрами  «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99.6 добавить строку 99.7 следующего содержания: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712"/>
        <w:gridCol w:w="875"/>
        <w:gridCol w:w="1265"/>
        <w:gridCol w:w="857"/>
        <w:gridCol w:w="84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9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164094,3» заменить цифрами  «163287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, графе 7, цифры «30986,3» заменить цифрами  «2970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4, графе 7, цифры «30986,3» заменить цифрами  «2970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5, графе 7, цифры «30986,3» заменить цифрами  «2970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5.1 добавить строку 105.2 следующего содержания: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523"/>
        <w:gridCol w:w="867"/>
        <w:gridCol w:w="1260"/>
        <w:gridCol w:w="840"/>
        <w:gridCol w:w="1064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, графе 7, цифры «119060,5» заменить цифрами  «119463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.1, графе 7, цифры «669,0» заменить цифрами  «63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.4, графе 7, цифры «21,9» заменить цифрами  «21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7.9 добавить строку 107.9.1 следующего содержания: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36"/>
        <w:gridCol w:w="4365"/>
        <w:gridCol w:w="856"/>
        <w:gridCol w:w="1251"/>
        <w:gridCol w:w="814"/>
        <w:gridCol w:w="706"/>
      </w:tblGrid>
      <w:tr>
        <w:trPr>
          <w:trHeight w:val="46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9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 для физкультурно-спортивных клубов муниципальных общеобразовательных учреждений, реализующих общеобразовательные программы. Софинансирова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37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8, графе 7, цифры «5031,5» заменить цифрами  «501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9, графе 7, цифры «5031,5» заменить цифрами  «501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0, графе 7, цифры «5031,5» заменить цифрами  «5017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6, графе 7, цифры «18915,9» заменить цифрами  «1989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7, графе 7, цифры «2144,4» заменить цифрами  «232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8, графе 7, цифры «2144,4» заменить цифрами  «232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9, графе 7, цифры «2144,4» заменить цифрами  «232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0, графе 7, цифры «15827,0» заменить цифрами  «1663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1, графе 7, цифры «15827,0» заменить цифрами  «1663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2, графе 7, цифры «15827,0» заменить цифрами  «1663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3, графе 7, цифры «115209,0» заменить цифрами  «11812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4, графе 7, цифры «115209,0» заменить цифрами  «11812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5, графе 7, цифры «770,2» заменить цифрами  «74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9, графе 7, цифры «120,2» заменить цифрами  «97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0, графе 7, цифры «22351,6» заменить цифрами  «2258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, графе 7, цифры «22351,6» заменить цифрами  «2258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, графе 7, цифры «22351,6» заменить цифрами  «22589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3, графе 7, цифры «85585,9» заменить цифрами  «8828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7, графе 7, цифры «9475,6» заменить цифрами  «1067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8, графе 7, цифры «9475,6» заменить цифрами  «1067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9, графе 7, цифры «500,9» заменить цифрами  «47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3, графе 7, цифры «34,6» заменить цифрами  «62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8 графе 7, цифры «1432,7» заменить цифрами  «143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0 графе 7, цифры «19,7» заменить цифрами  «2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8 графе 7, цифры «14544,3» заменить цифрами  «1604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9 графе 7, цифры «14544,3» заменить цифрами  «1604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0 графе 7, цифры «14544,3» заменить цифрами  «1604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1 графе 7, цифры «14291,4» заменить цифрами  «1579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5 графе 7, цифры «70133,6» заменить цифрами  «6989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6 графе 7, цифры «3810,8» заменить цифрами  «3494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7 графе 7, цифры «1877,8» заменить цифрами  «185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8 графе 7, цифры «1877,8» заменить цифрами  «185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 графе 7, цифры «1877,8» заменить цифрами  «1854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. графе 7, цифры «63,0» заменить цифрами  «6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.1. графе 7, цифры «1800,0» заменить цифрами  «144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.2. графе 7, цифры «70,0» заменить цифрами  «13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4 графе 7, цифры «96,1» заменить цифрами  «95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.14 добавить строку 219.15 следующего содержания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6"/>
        <w:gridCol w:w="4392"/>
        <w:gridCol w:w="862"/>
        <w:gridCol w:w="1256"/>
        <w:gridCol w:w="829"/>
        <w:gridCol w:w="865"/>
      </w:tblGrid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51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0, графе 7, цифры «58109,6» заменить цифрами  «5854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1, графе 7, цифры «7248,4» заменить цифрами  «727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2, графе 7, цифры «7248,4» заменить цифрами  «727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, графе 7, цифры «7248,4» заменить цифрами  «727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50861,2» заменить цифрами  «5126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9, графе 7, цифры «21546,4» заменить цифрами  «21952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, графе 7, цифры «5617,0» заменить цифрами  «5831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7, графе 7, цифры «93,7» заменить цифрами  «126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44 добавить строку 245 следующего содержа</w:t>
      </w:r>
      <w:r>
        <w:rPr/>
        <w:t>ния: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6"/>
        <w:gridCol w:w="4660"/>
        <w:gridCol w:w="873"/>
        <w:gridCol w:w="1263"/>
        <w:gridCol w:w="852"/>
        <w:gridCol w:w="905"/>
      </w:tblGrid>
      <w:tr>
        <w:trPr>
          <w:trHeight w:val="4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РОТ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5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626303,4» заменить цифрами «632567,2»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твердить распределение региональной выплаты и выплаты, обеспечивающие уровень заработной платы работников бюджетной сферы не ниже размера минимальной заработной платы согласно приложению 6 к настоящему Решению.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распределение увеличения дотации на сбалансированность согласно приложению 7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type w:val="nextPage"/>
      <w:pgSz w:w="11906" w:h="16838"/>
      <w:pgMar w:left="1418" w:right="85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0:36:00Z</dcterms:created>
  <dc:creator>Светличная В.М.</dc:creator>
  <dc:description/>
  <cp:keywords/>
  <dc:language>en-US</dc:language>
  <cp:lastModifiedBy>1</cp:lastModifiedBy>
  <cp:lastPrinted>2012-11-12T08:30:00Z</cp:lastPrinted>
  <dcterms:modified xsi:type="dcterms:W3CDTF">2012-12-25T00:36:00Z</dcterms:modified>
  <cp:revision>2</cp:revision>
  <dc:subject/>
  <dc:title>РОССИЙСКАЯ  ФЕДЕРАЦИЯ</dc:title>
</cp:coreProperties>
</file>