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БОЛЬШЕМУРТИНСКИЙ РАЙОННЫЙ СОВЕТ ДЕПУТАТОВ</w:t>
      </w:r>
    </w:p>
    <w:p>
      <w:pPr>
        <w:pStyle w:val="Normal"/>
        <w:spacing w:before="120" w:after="0"/>
        <w:jc w:val="center"/>
        <w:rPr>
          <w:b/>
          <w:b/>
          <w:sz w:val="28"/>
          <w:szCs w:val="28"/>
        </w:rPr>
      </w:pPr>
      <w:r>
        <w:rPr>
          <w:b/>
          <w:sz w:val="28"/>
          <w:szCs w:val="28"/>
        </w:rPr>
        <w:t xml:space="preserve">КРАСНОЯРСКОГО КРАЯ                                                   </w:t>
      </w:r>
    </w:p>
    <w:p>
      <w:pPr>
        <w:pStyle w:val="Style14"/>
        <w:spacing w:before="240" w:after="0"/>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Normal"/>
        <w:spacing w:before="240" w:after="0"/>
        <w:ind w:right="-1" w:firstLine="280"/>
        <w:rPr/>
      </w:pPr>
      <w:r>
        <w:rPr>
          <w:sz w:val="28"/>
          <w:szCs w:val="28"/>
        </w:rPr>
        <w:t xml:space="preserve"> </w:t>
      </w:r>
      <w:r>
        <w:rPr>
          <w:sz w:val="28"/>
          <w:szCs w:val="28"/>
        </w:rPr>
        <w:t>18.12.2012 г.                      пгт. Большая Мурта                              № 21-166</w:t>
      </w:r>
    </w:p>
    <w:p>
      <w:pPr>
        <w:pStyle w:val="Normal"/>
        <w:widowControl/>
        <w:spacing w:before="0" w:after="0"/>
        <w:ind w:hanging="0"/>
        <w:jc w:val="left"/>
        <w:rPr>
          <w:sz w:val="28"/>
          <w:szCs w:val="28"/>
        </w:rPr>
      </w:pPr>
      <w:r>
        <w:rPr>
          <w:sz w:val="28"/>
          <w:szCs w:val="28"/>
        </w:rPr>
      </w:r>
    </w:p>
    <w:p>
      <w:pPr>
        <w:pStyle w:val="Normal"/>
        <w:widowControl/>
        <w:spacing w:before="0" w:after="0"/>
        <w:ind w:hanging="0"/>
        <w:jc w:val="center"/>
        <w:rPr/>
      </w:pPr>
      <w:r>
        <w:rPr>
          <w:sz w:val="28"/>
          <w:szCs w:val="28"/>
        </w:rPr>
        <w:t>"</w:t>
      </w:r>
      <w:r>
        <w:rPr>
          <w:b/>
          <w:sz w:val="28"/>
          <w:szCs w:val="28"/>
        </w:rPr>
        <w:t xml:space="preserve">О районном бюджете на 2013 год и плановый период </w:t>
      </w:r>
    </w:p>
    <w:p>
      <w:pPr>
        <w:pStyle w:val="Normal"/>
        <w:widowControl/>
        <w:spacing w:before="0" w:after="0"/>
        <w:ind w:hanging="0"/>
        <w:jc w:val="center"/>
        <w:rPr/>
      </w:pPr>
      <w:r>
        <w:rPr>
          <w:b/>
          <w:sz w:val="28"/>
          <w:szCs w:val="28"/>
        </w:rPr>
        <w:t>2014-2015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основные характеристики районного  бюджета  на 2013 год:</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доходов районного бюджета в сумме 524 278,9 тысяч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районного  бюджета  в сумме  526 398,9 тысяч рублей;</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дефицит районного бюджета в сумме 2 120,0 тысяч рублей;</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сточники внутреннего финансирования дефицита районного бюджета в сумме 2 120,0 тысяч рублей согласно приложению 1 к настоящему Реш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районного бюджета на 2014 год и на 2015 год:</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рогнозируемый общий объем доходов районного бюджета в сумме  541 247,8 тысяч рублей на 2014 год и 553 835,1 тысяч рублей на 2015 год;</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районного бюджета  в сумме 541 247,8 тысячи рублей на 2014 год, в том числе условно утвержденные расходы в сумме 13 531,2 тысячи  рублей и  553 835,1 тысяч рублей на 2015 год, в том числе условно утвержденные расходы в сумме 27 691,8 тысяч рублей.</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        </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5. Утвердить доходы районного бюджета на 2013 год и плановый период 2014-2015 годов, согласно приложению 4 к настоящему решению.</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6. Утвердить в пределах общего объема расходов районного бюджета, установленного пунктом 1 настоящего решения, распределение бюджетных ассигнований по разделам и подразделам бюджетной классификации расходов на 2013 год и плановый период 2014 - 2015 годов согласно приложению 5 к настоящему решению.</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7. Утвердить:</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1) ведомственную структуру расходов краевого бюджета на 2013 год согласно приложению 6 к настоящему решению;</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 xml:space="preserve">2) ведомственную структуру расходов краевого бюджета </w:t>
        <w:br/>
        <w:t>на 2014-2015 годы согласно приложению 7 к настоящему решению.</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твердить перечень долгосрочных целевых программ, подлежащих финансированию за счет средств районного бюджета в 2013 году и плановом периоде 2014-2015 годов, согласно приложению 8 к настоящему решению.</w:t>
      </w:r>
    </w:p>
    <w:p>
      <w:pPr>
        <w:pStyle w:val="ConsNormal"/>
        <w:widowControl/>
        <w:tabs>
          <w:tab w:val="clear" w:pos="708"/>
          <w:tab w:val="left" w:pos="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9. Установить, что в 2013 году и плановом периоде 2014-2015 годов осуществляется реализация ведомственных целевых программ согласно приложению 9 к настоящему решению.</w:t>
      </w:r>
    </w:p>
    <w:p>
      <w:pPr>
        <w:pStyle w:val="ConsNormal"/>
        <w:widowControl/>
        <w:tabs>
          <w:tab w:val="clear" w:pos="708"/>
          <w:tab w:val="left" w:pos="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10. Установить, что начальник финансового управления администрации Большемуртинского района вправе в 2013 году в ходе исполнения настоящего решения вносить изменения в сводную бюджетную роспись районного бюджета на 2013 год и плановый период 2014-2015 годов:</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1. Без внесения изменений в настоящее решение:</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сумму доходов, дополнительно полученных в четвертом квартале 2013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б) на сумму средств межбюджетных трансфертов, передаваемых в четвертом квартале 2013 года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w:t>
        <w:br/>
        <w:t>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в) в случаях уменьшения суммы средств межбюджетных трансфертов из бюджета субъекта РФ в четвертом квартале 2013 года;</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г) в случаях изменения в четвертом квартале 2013 года размеров субсидий, предусмотренным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д) в случаях образования,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 в четвертом квартале  2013 года;</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3 года;</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ж) в случае переименования, реорганизации действующих органов местного самоуправления, перераспределения их полномочий и численности в пределах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з) по главным распорядителям - на сумму средств, предусмотренных настоящим решением для финансирования районных долгосрочных целевых программ, после внесения изменений в районные целевые программы или утверждения их в установленном порядке;</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3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2.</w:t>
      </w:r>
      <w:r>
        <w:rPr>
          <w:rFonts w:cs="Times New Roman" w:ascii="Times New Roman" w:hAnsi="Times New Roman"/>
          <w:b/>
          <w:sz w:val="28"/>
          <w:szCs w:val="28"/>
        </w:rPr>
        <w:t xml:space="preserve"> </w:t>
      </w:r>
      <w:r>
        <w:rPr>
          <w:rFonts w:cs="Times New Roman" w:ascii="Times New Roman" w:hAnsi="Times New Roman"/>
          <w:sz w:val="28"/>
          <w:szCs w:val="28"/>
        </w:rPr>
        <w:t>С последующим внесением изменений и дополнений в настоящее решение:</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сумму средств межбюджетных трансфертов,  на основании  решений  органов государственной власти и уведомлений главных распорядителей средств о предоставлении бюджету района  на осуществление отдельных целевых расходов, за исключением  случаев, предусмотренных подпунктом «б» пункта 9.1;</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б)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 за исключением  случаев, предусмотренных подпунктом «а» пункта 9.1;</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в) в случаях уменьшения суммы средств межбюджетных трансфертов из бюджета субъекта РФ, за исключением  случаев, предусмотренных подпунктом «в» пункта 9.1;</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г) в случаях изменения размеров субсидий, предусмотренным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за исключением  случаев, предусмотренных подпунктом «г» пункта 9.1;</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д) в случаях образования,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 за исключением  случаев, предусмотренных подпунктом «д» пункта 9.1;</w:t>
      </w:r>
    </w:p>
    <w:p>
      <w:pPr>
        <w:pStyle w:val="ConsNormal"/>
        <w:widowControl/>
        <w:tabs>
          <w:tab w:val="clear" w:pos="708"/>
          <w:tab w:val="left" w:pos="0" w:leader="none"/>
          <w:tab w:val="left" w:pos="644" w:leader="none"/>
        </w:tabs>
        <w:ind w:right="0" w:firstLine="540"/>
        <w:jc w:val="both"/>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ев, предусмотренных подпунктом «е» пункта 9.1;</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в случаях переименования, реорганизации действующих органов местного самоуправления, перераспределении их численности в пределах средств, утвержденных  на содержание указанных органов;</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по главным распорядителям - на сумму средств, предусмотренных настоящим решением для финансирования районных долгосрочных целевых программ, после внесения изменений в районные целевые программы или утверждения их в установленном порядке;</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3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3  Руководитель финансового управления администрации Большемуртинского района вправе на основе отчетов  органов местного самоуправления  района:</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1. в пределах общего объема средств, предусмотренных бюджету Большемуртинского района, перераспределять суммы иных межбюджетных трансфертов, предоставляемых бюджетам муниципальных образований района на осуществление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а также субвенций и иных межбюджетных трансфертов, предоставляемые бюджетам муниципальных образований района на осуществление отдельных государственных полномочий в соответствии с федеральным и краевым законодательством,   с последующим внесением изменений в  настоящее решение, за исключением перераспределений, производимых в четвертом квартале 2013 года.</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2. в пределах объема соответствующих субсидий, субвенций, дотаций перераспределять  иных межбюджетных трансфертов, предоставляемых бюджетам муниципальных образований района на осуществление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а также субвенций и иных межбюджетных трансфертов, предоставляемые бюджетам муниципальных образований района на осуществление отдельных государственных полномочий в соответствии с федеральным и краевым законодательством, между поселениями с последующим внесением изменений в настоящее решение за исключением перераспределений, производимых в четвертом квартале 2013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1. Доходы от сдачи в аренду имущества, находящегося в муниципальной собственности и переданного в оперативное управление район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Финансовое управление администрации Большемуртинского района осуществляет зачисление денежных средств на лицевые счета соответствующих муниципальных казенных учреждений, открытые в казначействе Красноярского края,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твердить в составе расходов районного бюджета на 2013 год и плановый период 2014-2015 годов:</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в сумме 41 978,4 тысяч рублей на 2013 год, 43076,3 тысячи рублей на 2014 год, 42 334,7 тысяч рублей на 2015 год в том числе:</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Дотации на выравнивание бюджетной обеспеченности поселений на 2013 год в сумме 36 853,2 тысяч рублей, на 2014 год в сумме 36 228,2 тысяч рублей, на 2015 год 35 603,2 тысяч рублей, в том числе за счет  средств субвенции из краевого бюджета на 2013 год в сумме 11 853,2 тысяч рублей, на 2014 год  в сумме 11 853,2 тысяч рублей, на 2015 год в сумме 11 853,2 тысяч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образуют районный фонд финансовой поддержки.</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распределение дотаций  на выравнивание бюджетной обеспеченности  поселений за счет средств  субвенции краевого бюджета согласно приложению 10 к настоящему Решению.</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распределение  дотаций на  выравнивание бюджетной обеспеченности  поселений за счет собственных средств районного бюджета согласно приложению 11 к настоящему Решению.</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Межбюджетные трансферты  на обеспечение сбалансированности бюджетов поселений на 2013 год в сумме 7 521,0 тысяч рублей, рассчитанные, как разница между прогнозом  доходов и прогнозом расходных потребностей поселений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2.3. Утвердить распределение  субсидии на выравнивание обеспеченности муниципальных образований  района по реализации ими их отдельных расходных обязательств на плановый период 2014-2015 годы согласно приложению 13 к настоящему решению.</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4. Субвенции на осуществление  первичного воинского учета на территориях, где отсутствуют военные комиссариаты на 2013год в сумме 733,0 тысяч рублей, на 2014 год в сумме 750,1 тысяч рублей, на 2015 год в сумме 750,1 тысяч рублей согласно приложению 14 к настоящему Решению.</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 Иные межбюджетные трансферты на 2013 год в сумме 1 905,8 тысяч рублей, на 2014 год в сумме 1 895,3 тысячи рублей, на 2015 год в сумме 1886,5 тысяч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субвенции на выполнение государственных полномочий по созданию и обеспечению деятельности административных комиссий на 2013 год в сумме 81,8 тысяч рублей, на 2014 год в сумме 85,3 тысяч рублей, на 2015 год в сумме 86,5 тысяч рублей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ДЦП «Безопасность дорожного движения в Большемуртинском районе» на 2013-2015 годы в сумме 1 824,0 рублей на 2013 год, на 2014 год в сумме 1 810,0 тысяч рублей, на 2015 год в сумме 1 800,0 тысяч рублей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3. Утвердить программу муниципальных внутренних заимствований Большемуртинского района на 2013 год и плановый период 2014-2015 год согласно приложению  17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4. Утвердить объем ассигнований на предоставление субсидий организациям жилищно-коммунального комплекса края, предоставляющим коммунальные услуги в целях компенсации выпадающих доходов организаций жилищно-коммунального комплекса края при предоставлении коммунальных услуги части размера платы граждан за коммунальные услуги  в сумме 8 055,8 тысяч рублей. Администрация Большемуртинского района вправе устанавливать условия, порядок предоставления и возврата указанных субсидий.</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твердить общий объем ассигнований направляемых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13 году в общей сумме 129 206,7 тысяч рублей, в  2014 году в общей сумме 137 704,6 тысяч рублей, в 2015 году в общей сумме 146 251,5 тысяч рублей.</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6. Предоставить   субсидии юридическим лицам, на безвозмездной и безвозвратной основе в целях возмещения затрат в связи с оказанием  услуг:</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ям автомобильного пассажирского автотранспорта, осуществляющим перевозки пассажиров по внутри районным  маршрутам в общей сумме  5 130,0 тысяч рублей на 2013 год.   </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ям речного транспорта в общей сумме 15 097,1 тысяч рублей на период с 15.02.2013 года по 31.12.2013 года. </w:t>
      </w:r>
    </w:p>
    <w:p>
      <w:pPr>
        <w:pStyle w:val="ConsNormal"/>
        <w:widowControl/>
        <w:tabs>
          <w:tab w:val="clear" w:pos="708"/>
          <w:tab w:val="left" w:pos="0" w:leader="none"/>
          <w:tab w:val="left" w:pos="644" w:leader="none"/>
        </w:tabs>
        <w:ind w:right="0" w:firstLine="540"/>
        <w:jc w:val="both"/>
        <w:rPr>
          <w:rFonts w:ascii="Times New Roman" w:hAnsi="Times New Roman" w:cs="Times New Roman"/>
          <w:sz w:val="28"/>
          <w:szCs w:val="28"/>
        </w:rPr>
      </w:pPr>
      <w:r>
        <w:rPr>
          <w:rFonts w:cs="Times New Roman" w:ascii="Times New Roman" w:hAnsi="Times New Roman"/>
          <w:sz w:val="28"/>
          <w:szCs w:val="28"/>
        </w:rPr>
        <w:t>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утверждаемого администрацией района по каждому маршруту.</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Порядок предоставления, расходования и возврата субсидий, в соответствии со статьей 78 БК РФ, статьей 13 Положения о бюджетном процессе  в Большемуртинском районе,  устанавливается  ежегодно нормативно правовым актом администрации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8. Установить, что неиспользованные  по состоянию на 1 января 2013 года остатки межбюджетных трансфертов, предоставленных бюджетам поселений за счет средств федерального бюджета в форме субвенций и субсидий, иных межбюджетных трансфертов, имеющих целевое назначение, подлежат возврату в районный бюджет в течение первых 5 рабочих дней 2013 года.</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Установить, что в расходной части районного бюджета предусматривается резервный фонд администрации района в  сумме 300,0 тысяч рублей на 2013 год.</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1. 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2. Администрация района ежеквартально информирует  депутатов районного Совета о расходовании средств  резервного фонда.</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1 января 2014 года  в сумме 0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1 января 2015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1 января 2016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1. Установить предельный  объем муниципального внутреннего долга в сумме:</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 xml:space="preserve">773,2  тысяч рублей на 2013 год; </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 968,4  тысяч рублей на 2014 год;</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313,0  тысяч рублей на 2015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0.2.  Предельный объем расходов на обслуживание муниципального долга на 2013 год 0 тысяч рублей; на 2014 год 0 рублей; на 2015 год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1. Установить, что финансирование расходов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осуществляется при условии  выделения в соответствующем году средств из краевого бюджета на финансирование указанных расход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2. Кассовое обслуживание исполнения бюджета в части проведения учета операций по кассовым поступлениям в районный бюджет и кассовым выплатам из районного бюджета осуществляется отделом Управления Федерального казначейства Красноярского края по Большемуртинскому району через открытие и ведение лицевого счета районного бюджета финансовому управлению администрации Большемуртинского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2.1. Исполнение районного бюджета в части санкционирования оплаты денежных средств, открытия и ведения лицевых счетов осуществляется территориальным  отделом казначейства Красноярского края на основании соглашения, заключенного между администрацией Большемуртинского района и казначейством Красноярского края.</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Остатки средств районного бюджета  на 1 января 2013 года в полном объеме направляются на покрытие кассовых разрывов, возникающих в ходе исполнения бюджета в 2013 году, за исключением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А.Карл)</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Настоящее решение вступает в силу в день его</w:t>
      </w:r>
      <w:r>
        <w:rPr>
          <w:sz w:val="28"/>
          <w:szCs w:val="28"/>
        </w:rPr>
        <w:t xml:space="preserve"> </w:t>
      </w:r>
      <w:r>
        <w:rPr>
          <w:rFonts w:cs="Times New Roman" w:ascii="Times New Roman" w:hAnsi="Times New Roman"/>
          <w:sz w:val="28"/>
          <w:szCs w:val="28"/>
        </w:rPr>
        <w:t xml:space="preserve">официального опубликования (обнародования) в установленном порядке, но не ранее  1 января 2013 года.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Глава  района,</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Председатель районного Совета депутатов                                      В.В.Вернер</w:t>
      </w:r>
    </w:p>
    <w:sectPr>
      <w:footerReference w:type="default" r:id="rId2"/>
      <w:footerReference w:type="first" r:id="rId3"/>
      <w:type w:val="nextPage"/>
      <w:pgSz w:w="11906" w:h="16838"/>
      <w:pgMar w:left="1701" w:right="850" w:gutter="0" w:header="0"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ind w:right="360" w:firstLine="28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4927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492760"/>
                      </a:xfrm>
                      <a:prstGeom prst="rect"/>
                      <a:solidFill>
                        <a:srgbClr val="FFFFFF">
                          <a:alpha val="0"/>
                        </a:srgbClr>
                      </a:solidFill>
                    </wps:spPr>
                    <wps:txbx>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38.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ind w:left="284" w:firstLine="113"/>
      <w:jc w:val="center"/>
    </w:pPr>
    <w:rPr>
      <w:rFonts w:ascii="Calibri" w:hAnsi="Calibri" w:eastAsia="Calibri" w:cs="Calibri"/>
      <w:color w:val="auto"/>
      <w:sz w:val="22"/>
      <w:szCs w:val="22"/>
      <w:lang w:val="en-US" w:bidi="en-US"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16:00Z</dcterms:created>
  <dc:creator>Светличная В.М.</dc:creator>
  <dc:description/>
  <cp:keywords/>
  <dc:language>en-US</dc:language>
  <cp:lastModifiedBy>1</cp:lastModifiedBy>
  <cp:lastPrinted>2012-12-11T14:30:00Z</cp:lastPrinted>
  <dcterms:modified xsi:type="dcterms:W3CDTF">2012-12-13T00:20:00Z</dcterms:modified>
  <cp:revision>3</cp:revision>
  <dc:subject/>
  <dc:title>РОССИЙСКАЯ  ФЕДЕРАЦИЯ</dc:title>
</cp:coreProperties>
</file>