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20.03.2012                        </w:t>
      </w:r>
      <w:r>
        <w:rPr>
          <w:spacing w:val="-3"/>
          <w:sz w:val="28"/>
          <w:szCs w:val="28"/>
        </w:rPr>
        <w:t xml:space="preserve">пгт.  </w:t>
      </w:r>
      <w:r>
        <w:rPr>
          <w:sz w:val="28"/>
          <w:szCs w:val="28"/>
        </w:rPr>
        <w:t>Большая  Мурта                                № 15-117</w:t>
      </w:r>
    </w:p>
    <w:p>
      <w:pPr>
        <w:pStyle w:val="Normal"/>
        <w:widowControl/>
        <w:spacing w:before="360" w:after="0"/>
        <w:ind w:hanging="0"/>
        <w:rPr/>
      </w:pPr>
      <w:r>
        <w:rPr>
          <w:sz w:val="28"/>
          <w:szCs w:val="28"/>
        </w:rPr>
        <w:t xml:space="preserve">О внесении изменений и дополнений в решение районного Совета депутатов № 14-110 от 20.12.2011 года «О районном бюджете на 2012 год и плановый период 2013-2014 годов»      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52 Устава Большемуртинского района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емуртинский районный Совет депутатов РЕШИЛ: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районного Совета депутатов № 14-110 от 20.12. 2011 года «О районном бюджете на  2012 год и плановый период 2013-2014 годов» </w:t>
      </w:r>
      <w:r>
        <w:rPr>
          <w:rFonts w:cs="Times New Roman" w:ascii="Times New Roman" w:hAnsi="Times New Roman"/>
          <w:b/>
          <w:sz w:val="28"/>
          <w:szCs w:val="28"/>
        </w:rPr>
        <w:t>следующие изменения:</w:t>
      </w:r>
    </w:p>
    <w:p>
      <w:pPr>
        <w:pStyle w:val="ConsNormal"/>
        <w:widowControl/>
        <w:tabs>
          <w:tab w:val="clear" w:pos="708"/>
          <w:tab w:val="left" w:pos="644" w:leader="none"/>
        </w:tabs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Утвердить  основные характеристики районного  бюджета  на 2012 год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 498 141,9 тысяч рублей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 бюджета  в сумме 502 551,1 тысяч рубле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4 409,2 тысяч рублей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4 409,2 тысяч рублей согласно приложению  № 1 к настоящему решению»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изложить в новой редакции, согласно приложению  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 к настоящему Решению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4  изложить в новой редакции, согласно приложению  №3 к настоящему Решению.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5 изложить в новой редакции, согласно приложению №4 к настоящему Решению.</w:t>
      </w:r>
    </w:p>
    <w:p>
      <w:pPr>
        <w:pStyle w:val="Normal"/>
        <w:widowControl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приложении № 6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, графе 7, цифры «1954,8» заменить цифрами  «3371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, графе 7, цифры «1954,8» заменить цифрами  «3371,6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3, графе 7, цифры «855,6» заменить цифрами  «1371,1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4, графе 7, цифры «855,6» заменить цифрами  «1371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, графе 7, цифры «1099,2» заменить цифрами  «2000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6, графе 7, цифры «1099,2» заменить цифрами  «2000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, графе 7, цифры «73991,6» заменить цифрами  «79792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, графе 7, цифры «23114,7» заменить цифрами  «24860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, графе 7, цифры «22701,9» заменить цифрами  «24447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, графе 7, цифры «22295,7» заменить цифрами  «24041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1, графе 7, цифры «21493,5» заменить цифрами  «23239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0, графе 7, цифры «23183,0» заменить цифрами  «23269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, графе 7, цифры «2445,2» заменить цифрами  «2351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22 добавить строку 22.1, следующего содержания: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36"/>
        <w:gridCol w:w="4608"/>
        <w:gridCol w:w="776"/>
        <w:gridCol w:w="1269"/>
        <w:gridCol w:w="708"/>
        <w:gridCol w:w="807"/>
      </w:tblGrid>
      <w:tr>
        <w:trPr>
          <w:trHeight w:val="83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Возмещение части затрат на уплату процентов по кредитам, полученных гражданами, ведущими личное подсобное хозяйство, в российских кредитных организациях на срок до 2 и до 5 л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6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4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8, графе 7, цифры «350,0» заменить цифрами  «436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29 добавить строки 29.1, 29.2 следующего содержания: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36"/>
        <w:gridCol w:w="4360"/>
        <w:gridCol w:w="883"/>
        <w:gridCol w:w="1270"/>
        <w:gridCol w:w="873"/>
        <w:gridCol w:w="862"/>
      </w:tblGrid>
      <w:tr>
        <w:trPr>
          <w:trHeight w:val="83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ДЦП "Комплексные меры противодействия распространения наркомании, пьянства и алкоголизма в Красноярском крае" на 2010-2012 г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2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ЦП "Комплексные меры противодействия распространения наркомании, пьянства и алкоголизма в Красноярском крае" на 2010-2012 годы. Софинансирование</w:t>
            </w:r>
          </w:p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3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0, графе 7, цифры «8853,1» заменить цифрами  «8881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1, графе 7, цифры «8853,1» заменить цифрами  «8881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2, графе 7, цифры «60,0» заменить цифрами  «88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7, графе 7, цифры «9255,2» заменить цифрами  «10365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46, графе 7, цифры «640,0» заменить цифрами  «1749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47 добавить строки 47.1, 47.2, 47.3 следующего содержания: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6"/>
        <w:gridCol w:w="4354"/>
        <w:gridCol w:w="883"/>
        <w:gridCol w:w="1270"/>
        <w:gridCol w:w="873"/>
        <w:gridCol w:w="986"/>
      </w:tblGrid>
      <w:tr>
        <w:trPr>
          <w:trHeight w:val="8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Расходы за счет средств местного бюджета на организацию  проведение акарицидных обработок мест массового отдыха населения. Софинансирова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5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>
          <w:trHeight w:val="8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Реализация программ модернизации здравоохранения субъектов РФ в части внедрения современных информационных систем в здравоохранении в целях перехода на полисы обязательного медицинского страхования единого образца за счет средств федерального бюджет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2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8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Расходы за счет средств местного бюджета на приобретение, поставку и монтаж модульных фельдшерско-акушерских пунктов, отделочные работы, монтаж двускатной крыши, оснащение оборудованием и мебелью. Софинансирова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56 добавить строки 56.1, 56.2 следующего содержания: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36"/>
        <w:gridCol w:w="4465"/>
        <w:gridCol w:w="981"/>
        <w:gridCol w:w="1196"/>
        <w:gridCol w:w="707"/>
        <w:gridCol w:w="1134"/>
      </w:tblGrid>
      <w:tr>
        <w:trPr>
          <w:trHeight w:val="83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2830,6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2830,6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66, графе 7, цифры «28947,4» заменить цифрами  «32543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3, графе 7, цифры «25867,2» заменить цифрами  «29463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4, графе 7, цифры «21267,1» заменить цифрами  «24507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5, графе 7, цифры «12125,9» заменить цифрами  «14487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6, графе 7, цифры «12125,9» заменить цифрами  «14415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76 добавить строку 76.1 следующего содержания: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6"/>
        <w:gridCol w:w="4492"/>
        <w:gridCol w:w="990"/>
        <w:gridCol w:w="1196"/>
        <w:gridCol w:w="892"/>
        <w:gridCol w:w="711"/>
      </w:tblGrid>
      <w:tr>
        <w:trPr>
          <w:trHeight w:val="5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иные цел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142"/>
        <w:rPr/>
      </w:pPr>
      <w:r>
        <w:rPr>
          <w:sz w:val="28"/>
          <w:szCs w:val="28"/>
        </w:rPr>
        <w:t>после строки 83 добавить строки 83.1, 83.2, 83.3, 83.4 следующего содержания: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6"/>
        <w:gridCol w:w="4432"/>
        <w:gridCol w:w="976"/>
        <w:gridCol w:w="1196"/>
        <w:gridCol w:w="872"/>
        <w:gridCol w:w="878"/>
      </w:tblGrid>
      <w:tr>
        <w:trPr>
          <w:trHeight w:val="8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ЦП "Культура Красноярья" на 2010-2012 гг. Субсидии на комплектование книжных фондов муниципальных библиотек кра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4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4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ЦП "Культура Красноярья" на 2010-2012 гг. Субсидии на комплектование книжных фондов муниципальных библиотек края. (Софинансировани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04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>
          <w:trHeight w:val="8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ЦП "Культура Красноярья" на 2010-2012 гг. Субсидия на приобретение компьютерной техники для муниципальных библиотек сельских поселений и муниципальных учреждений культуры музейного тип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44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</w:tc>
      </w:tr>
      <w:tr>
        <w:trPr>
          <w:trHeight w:val="8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ЦП "Культура Красноярья" на 2010-2012 гг. Субсидия на приобретение компьютерной техники для муниципальных библиотек сельских поселений и муниципальных учреждений культуры музейного типа. Софинансиров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044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4, графе 7, цифры «4600,1» заменить цифрами  «4956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5, графе 7, цифры «876,5» заменить цифрами  «1164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6, графе 7, цифры «876,5» заменить цифрами  «1164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7, графе 7, цифры «876,5» заменить цифрами  «1164,6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88, графе 7, цифры «3295,6» заменить цифрами  «3363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9, графе 7, цифры «3295,6» заменить цифрами  «3363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0, графе 7, цифры «3295,6» заменить цифрами  «3363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3, графе 7, цифры «209081,3» заменить цифрами  «210060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4, графе 7, цифры «199799,3» заменить цифрами  «200778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5, графе 7, цифры «26766,4» заменить цифрами  «28292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6, графе 7, цифры «26408,3» заменить цифрами  «26406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7, графе 7, цифры «26408,3» заменить цифрами  «26406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8, графе 7, цифры «25158,3» заменить цифрами  «25156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99 добавить строки 99.1, 99.2 следующего содержания:</w:t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36"/>
        <w:gridCol w:w="4280"/>
        <w:gridCol w:w="900"/>
        <w:gridCol w:w="1455"/>
        <w:gridCol w:w="797"/>
        <w:gridCol w:w="1081"/>
      </w:tblGrid>
      <w:tr>
        <w:trPr>
          <w:trHeight w:val="83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Выплаты воспитателям,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5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,5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Выплаты воспитателям,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. Софинанс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5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2, графе 7, цифры «152662,7» заменить цифрами  «152068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105 добавить строку 105.1 следующего содержания: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36"/>
        <w:gridCol w:w="4216"/>
        <w:gridCol w:w="901"/>
        <w:gridCol w:w="1456"/>
        <w:gridCol w:w="742"/>
        <w:gridCol w:w="993"/>
      </w:tblGrid>
      <w:tr>
        <w:trPr>
          <w:trHeight w:val="83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8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ыплату вознаграждения за выполнение функций классного руководителя педагогическим работникам МОУ в соответствии с постановлением Правительства Красноярского края за счет средств федерального бюджет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6,7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8, графе 7, цифры «7740,1» заменить цифрами  «4909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9, графе 7, цифры «7740,1» заменить цифрами  «4909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10, графе 7, цифры «7740,1» заменить цифрами  «4909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16, графе 7, цифры «18869,5» заменить цифрами  «18915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17, графе 7, цифры «2098,0» заменить цифрами  «2144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18, графе 7, цифры «2098,0» заменить цифрами  «2144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19, графе 7, цифры «2098,0» заменить цифрами  «2144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5, графе 7, цифры «1657,6» заменить цифрами  «8367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6, графе 7, цифры «1657,6» заменить цифрами  «1713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7, графе 7, цифры «1657,6» заменить цифрами  «1650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8, графе 7, цифры «1657,6» заменить цифрами  «1650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9, графе 7, цифры «1657,6» заменить цифрами  «1650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219 добавить строки 219.1, 219.2, 219.3, 219.4 следующего содержания: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36"/>
        <w:gridCol w:w="4193"/>
        <w:gridCol w:w="892"/>
        <w:gridCol w:w="1440"/>
        <w:gridCol w:w="680"/>
        <w:gridCol w:w="993"/>
      </w:tblGrid>
      <w:tr>
        <w:trPr>
          <w:trHeight w:val="83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3,6</w:t>
            </w:r>
          </w:p>
        </w:tc>
      </w:tr>
      <w:tr>
        <w:trPr>
          <w:trHeight w:val="83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.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автомобильных дорог общего пользования местного значения муниципальных районов и искусственных сооружений за счет средств краевого бюдже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0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6,9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.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автомобильных дорог общего пользования местного значения муниципальных районов и искусственных сооружений за счет средств местного бюдже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20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0, графе 7, цифры «47458,8» заменить цифрами  «50122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1, графе 7, цифры «5827,0» заменить цифрами  «7058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2, графе 7, цифры «5827,0» заменить цифрами  «7058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3, графе 7, цифры «5827,0» заменить цифрами  «7058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5, графе 7, цифры «36959,9» заменить цифрами  «38392,3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229, графе 7, цифры «7645,1» заменить цифрами  «9077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30 графе 7, цифры «3735,9» заменить цифрами  «3479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234 добавить строки 235, 236 следующего содержа</w:t>
      </w:r>
      <w:r>
        <w:rPr/>
        <w:t>ния: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36"/>
        <w:gridCol w:w="4236"/>
        <w:gridCol w:w="903"/>
        <w:gridCol w:w="1460"/>
        <w:gridCol w:w="810"/>
        <w:gridCol w:w="986"/>
      </w:tblGrid>
      <w:tr>
        <w:trPr>
          <w:trHeight w:val="83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автомобильных дорог общего пользования городских и сельских поселени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0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8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беспечение полномочий по первичным мерам пожарной безопас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2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,1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ВСЕГО РАСХОДОВ, цифры «481384,2» заменить цифрами «502551,1»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 изложить в новой редакции, согласно приложению № 6 к настоящему Решению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1 изложить в новой редакции, согласно приложению № 7 к настоящему Решению.</w:t>
      </w:r>
    </w:p>
    <w:p>
      <w:pPr>
        <w:pStyle w:val="Normal"/>
        <w:widowControl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риложение № 15 изложить в новой редакции, согласно приложению № 8 к настоящему Решению.</w:t>
      </w:r>
    </w:p>
    <w:p>
      <w:pPr>
        <w:pStyle w:val="Normal"/>
        <w:widowControl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Утвердить распределение субсидии на реализацию ДЦП «Обеспечение пожарной безопасности сельских населенных пунктов Красноярского края на 2011-2013 годы» согласно приложению № 9 к настоящему Решению.</w:t>
      </w:r>
    </w:p>
    <w:p>
      <w:pPr>
        <w:pStyle w:val="Normal"/>
        <w:widowControl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Утвердить распределение субсидии на содержание дорог общего пользования местного значения городских округов, городских и сельских поселений согласно приложению № 10 к настоящему Решению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В.А.Карл)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в день, следующий за днем его официального опубликования (обнародования)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В.В.Вернер</w:t>
      </w:r>
    </w:p>
    <w:sectPr>
      <w:footerReference w:type="default" r:id="rId2"/>
      <w:type w:val="nextPage"/>
      <w:pgSz w:w="11906" w:h="16838"/>
      <w:pgMar w:left="1701" w:right="7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4927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5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38.8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5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51:00Z</dcterms:created>
  <dc:creator>Светличная В.М.</dc:creator>
  <dc:description/>
  <cp:keywords/>
  <dc:language>en-US</dc:language>
  <cp:lastModifiedBy>1</cp:lastModifiedBy>
  <cp:lastPrinted>2012-03-13T15:27:00Z</cp:lastPrinted>
  <dcterms:modified xsi:type="dcterms:W3CDTF">2012-03-16T01:56:00Z</dcterms:modified>
  <cp:revision>5</cp:revision>
  <dc:subject/>
  <dc:title>РОССИЙСКАЯ  ФЕДЕРАЦИЯ</dc:title>
</cp:coreProperties>
</file>