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0"/>
        <w:ind w:firstLine="38"/>
        <w:jc w:val="center"/>
        <w:rPr>
          <w:b/>
          <w:b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 w:before="120" w:after="0"/>
        <w:ind w:firstLine="38"/>
        <w:jc w:val="center"/>
        <w:rPr>
          <w:b/>
          <w:b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hd w:fill="FFFFFF" w:val="clear"/>
        <w:spacing w:lineRule="exact" w:line="322" w:before="120" w:after="0"/>
        <w:ind w:firstLine="38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360" w:after="0"/>
        <w:ind w:left="24" w:firstLine="28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underscore"/>
          <w:tab w:val="left" w:pos="4066" w:leader="none"/>
          <w:tab w:val="left" w:pos="8539" w:leader="none"/>
          <w:tab w:val="left" w:pos="9293" w:leader="underscore"/>
        </w:tabs>
        <w:spacing w:before="360" w:after="0"/>
        <w:rPr>
          <w:sz w:val="28"/>
          <w:szCs w:val="28"/>
        </w:rPr>
      </w:pPr>
      <w:r>
        <w:rPr>
          <w:sz w:val="28"/>
          <w:szCs w:val="28"/>
        </w:rPr>
        <w:t>20.12.</w:t>
      </w:r>
      <w:r>
        <w:rPr>
          <w:spacing w:val="1"/>
          <w:sz w:val="28"/>
          <w:szCs w:val="28"/>
        </w:rPr>
        <w:t xml:space="preserve"> 2011 г.</w:t>
      </w:r>
      <w:r>
        <w:rPr>
          <w:sz w:val="28"/>
          <w:szCs w:val="28"/>
        </w:rPr>
        <w:t xml:space="preserve">                       р.</w:t>
      </w:r>
      <w:r>
        <w:rPr>
          <w:spacing w:val="-3"/>
          <w:sz w:val="28"/>
          <w:szCs w:val="28"/>
        </w:rPr>
        <w:t xml:space="preserve">п. Большая Мурта                            </w:t>
      </w:r>
      <w:r>
        <w:rPr>
          <w:sz w:val="28"/>
          <w:szCs w:val="28"/>
        </w:rPr>
        <w:t>№ 14-109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40" w:after="0"/>
        <w:ind w:right="283"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</w:t>
      </w:r>
    </w:p>
    <w:p>
      <w:pPr>
        <w:pStyle w:val="Normal"/>
        <w:widowControl/>
        <w:spacing w:before="0" w:after="0"/>
        <w:ind w:right="283" w:hanging="0"/>
        <w:rPr/>
      </w:pPr>
      <w:r>
        <w:rPr>
          <w:sz w:val="28"/>
          <w:szCs w:val="28"/>
        </w:rPr>
        <w:t xml:space="preserve">депутатов № 6-44 от 21.12.2010 года  «О районном бюджете на 2011 год и плановый период 2012-2013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  Большемуртинский районный Совет депутатов РЕШИЛ:</w:t>
      </w:r>
    </w:p>
    <w:p>
      <w:pPr>
        <w:pStyle w:val="ConsNonformat"/>
        <w:widowControl/>
        <w:spacing w:before="240" w:after="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Внести в решение районного Совета депутатов № 6-44 от 21.12. 2010 года «О районном бюджете на  2011 год и плановый период 2012-2013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Утвердить  основные характеристики районного  бюджета  на 2011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560 158,5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66 059,6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5 901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5901,1 тысяч рублей согласно приложению  № 1 к настоящему решению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доходы районного бюджета  согласно приложению № 2 к настоящему решени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.3 В приложении № 5 к решению от 21.12.2010 №6-44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, графе 7, цифры «1824,9» заменить цифрами  «1880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, графе 7, цифры «1824,9» заменить цифрами  «1880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, графе 7, цифры «792,5» заменить цифрами  «807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, графе 7, цифры «792,5» заменить цифрами  «807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5, графе 7, цифры «1032,4» заменить цифрами  «1072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6, графе 7, цифры «1032,4» заменить цифрами  «107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70922,4» заменить цифрами  «7248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4258,6» заменить цифрами  «24228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0791,0» заменить цифрами  «2076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0389,9» заменить цифрами  «20359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, графе 7, цифры «780,1» заменить цифрами  «75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.1, графе 7, цифры «1153,0» заменить цифрами  «120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.2, графе 7, цифры «1153,0» заменить цифрами  «120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, графе 7, цифры «24086,7» заменить цифрами  «2379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6, графе 7, цифры «3861,4» заменить цифрами  «3569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7, графе 7, цифры «383,7» заменить цифрами  «9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7.3, графе 7, цифры «432,8» заменить цифрами  «16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11131,0» заменить цифрами  «13237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0, графе 7, цифры «11131,0» заменить цифрами  «1323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2.1, графе 7, цифры «2699,0» заменить цифрами  «309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4, графе 7, цифры «2767,6» заменить цифрами  «430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4.2, графе 7, цифры «1155,5» заменить цифрами  «132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5, графе 7, цифры «29772,9» заменить цифрами  «3042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6, графе 7, цифры «3801,8» заменить цифрами  «402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, графе 7, цифры «2807,1» заменить цифрами  «301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8 графе 7, цифры «2807,1» заменить цифрами  «301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9 графе 7, цифры «2807,1» заменить цифрами  «301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 графе 7, цифры «2807,1» заменить цифрами  «3017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25971,1» заменить цифрами  «264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21548,4» заменить цифрами  «2182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3, графе 7, цифры «11091,5» заменить цифрами  «1119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4, графе 7, цифры «8253,5» заменить цифрами  «8342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9, графе 7, цифры «8122,7» заменить цифрами  «8297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0, графе 7, цифры «7091,0» заменить цифрами  «7265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1, графе 7, цифры «7059,9» заменить цифрами  «723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4, графе 7, цифры «4422,7» заменить цифрами  «4570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5, графе 7, цифры «1308,6» заменить цифрами  «1371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66, графе 7, цифры «1308,6» заменить цифрами  «1371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67, графе 7, цифры «1308,6» заменить цифрами  «137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3055,3» заменить цифрами  «313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3055,3» заменить цифрами  «313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055,3» заменить цифрами  «313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206922,8» заменить цифрами  «20783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2, графе 7, цифры «197877,0» заменить цифрами  «198792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3, графе 7, цифры «27944,6» заменить цифрами  «27495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26428,4» заменить цифрами  «25979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5, графе 7, цифры «26428,4» заменить цифрами  «25979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25206,5» заменить цифрами  «24757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149866,6» заменить цифрами  «15062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9, графе 7, цифры «30674,3» заменить цифрами  «3022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0, графе 7, цифры «30674,3» заменить цифрами  «3022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1, графе 7, цифры «30674,3» заменить цифрами  «30220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3, графе 7, цифры «156,4» заменить цифрами  «15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, графе 7, цифры «104179,0» заменить цифрами  «10510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.8, графе 7, цифры «24,4» заменить цифрами  «1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5, графе 7, цифры «7318,7» заменить цифрами  «7626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6, графе 7, цифры «7318,7» заменить цифрами  «7626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7, графе 7, цифры «7318,7» заменить цифрами  «762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18581,3» заменить цифрами  «19188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6, графе 7, цифры «2189,3» заменить цифрами  «2231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7, графе 7, цифры «2189,3» заменить цифрами  «2231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8, графе 7, цифры «2189,3» заменить цифрами  «223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, графе 7, цифры «15383,9» заменить цифрами  «15948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0, графе 7, цифры «15383,9» заменить цифрами  «15948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1, графе 7, цифры «15383,9» заменить цифрами  «1594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2, графе 7, цифры «103192,7» заменить цифрами  «103990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3, графе 7, цифры «103192,7» заменить цифрами  «10399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9, графе 7, цифры «19407,8» заменить цифрами  «1962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0, графе 7, цифры «19395,4» заменить цифрами  «19615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1.1, графе 7, цифры «10716,5» заменить цифрами  «1093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3, графе 7, цифры «62530,1» заменить цифрами  «6310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7, графе 7, цифры «9356,0» заменить цифрами  «993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8, графе 7, цифры «9356,0» заменить цифрами  «9933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87, графе 7, цифры «48057,2» заменить цифрами  «4790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8 графе 7, цифры «1909,9» заменить цифрами  «1759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89 графе 7, цифры «1909,9» заменить цифрами  «1759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90 графе 7, цифры «1909,9» заменить цифрами  «1759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91 графе 7, цифры «1909,9» заменить цифрами  «1759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7, графе 7, цифры «45355,6» заменить цифрами  «45201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98, графе 7, цифры «41821,6» заменить цифрами  «4535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9 графе 7, цифры «32706,6» заменить цифрами  «3220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0 графе 7, цифры «18922,1» заменить цифрами  «18572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1 графе 7, цифры «16063,7» заменить цифрами  «15713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исключить строку 205.3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1 графе 7, цифры «1820,1» заменить цифрами  «216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1 добавить строку 221.1, следующего содержа</w:t>
      </w:r>
      <w:r>
        <w:rPr/>
        <w:t>ния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265"/>
        <w:gridCol w:w="905"/>
        <w:gridCol w:w="1253"/>
        <w:gridCol w:w="850"/>
        <w:gridCol w:w="993"/>
      </w:tblGrid>
      <w:tr>
        <w:trPr>
          <w:trHeight w:val="8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ереходу на полисы обязательного медицинского страхования единого образца за счет средств федерального бюдж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, графе 7, цифры «55805,6» заменить цифрами  «5632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1, графе 7, цифры «22355,6» заменить цифрами  «2287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2, графе 7, цифры «6421,7» заменить цифрами  «6943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61854,1» заменить цифрами «566059,6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увеличение дотации по обеспечению сбалансированности бюджетов муниципальных образований  согласно приложению № 7 к настоящему Решению.</w:t>
      </w:r>
    </w:p>
    <w:p>
      <w:pPr>
        <w:pStyle w:val="Normal"/>
        <w:widowControl/>
        <w:spacing w:before="24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240" w:after="0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о дня подписания и подлежит обнародованию в установленном порядк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             В.В.Вернер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4:00Z</dcterms:created>
  <dc:creator>Светличная В.М.</dc:creator>
  <dc:description/>
  <cp:keywords/>
  <dc:language>en-US</dc:language>
  <cp:lastModifiedBy>Torin</cp:lastModifiedBy>
  <cp:lastPrinted>2011-12-15T14:36:00Z</cp:lastPrinted>
  <dcterms:modified xsi:type="dcterms:W3CDTF">2012-01-16T12:26:00Z</dcterms:modified>
  <cp:revision>8</cp:revision>
  <dc:subject/>
  <dc:title>РОССИЙСКАЯ  ФЕДЕРАЦИЯ</dc:title>
</cp:coreProperties>
</file>