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firstLine="38"/>
        <w:jc w:val="center"/>
        <w:rPr>
          <w:b/>
          <w:b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hd w:fill="FFFFFF" w:val="clear"/>
        <w:spacing w:lineRule="exact" w:line="322" w:before="120" w:after="0"/>
        <w:ind w:firstLine="38"/>
        <w:jc w:val="center"/>
        <w:rPr>
          <w:b/>
          <w:b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hd w:fill="FFFFFF" w:val="clear"/>
        <w:spacing w:lineRule="exact" w:line="322" w:before="120" w:after="0"/>
        <w:ind w:firstLine="38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360" w:after="0"/>
        <w:ind w:left="24" w:firstLine="28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</w:t>
      </w:r>
      <w:r>
        <w:rPr>
          <w:spacing w:val="1"/>
          <w:sz w:val="28"/>
          <w:szCs w:val="28"/>
        </w:rPr>
        <w:t xml:space="preserve"> 2011 г.</w:t>
      </w:r>
      <w:r>
        <w:rPr>
          <w:sz w:val="28"/>
          <w:szCs w:val="28"/>
        </w:rPr>
        <w:t xml:space="preserve">                       р.</w:t>
      </w:r>
      <w:r>
        <w:rPr>
          <w:spacing w:val="-3"/>
          <w:sz w:val="28"/>
          <w:szCs w:val="28"/>
        </w:rPr>
        <w:t xml:space="preserve">п. Большая Мурта                            </w:t>
      </w:r>
      <w:r>
        <w:rPr>
          <w:sz w:val="28"/>
          <w:szCs w:val="28"/>
        </w:rPr>
        <w:t>№ 14-110</w:t>
      </w:r>
    </w:p>
    <w:p>
      <w:pPr>
        <w:pStyle w:val="Normal"/>
        <w:widowControl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"О районном бюджете на 2012 год и плановый период 2013-2014 годов"</w:t>
      </w:r>
    </w:p>
    <w:p>
      <w:pPr>
        <w:pStyle w:val="Normal"/>
        <w:widowControl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льшемуртинский  районный Совет депутатов РЕШИЛ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 основные характеристики районного  бюджета  на 2012 год:</w:t>
      </w:r>
    </w:p>
    <w:p>
      <w:pPr>
        <w:pStyle w:val="ConsNonformat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479 894,4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 481 384,2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 489,8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489,8 тысяч рублей согласно приложению № 1 к настоящему Решению.</w:t>
      </w:r>
    </w:p>
    <w:p>
      <w:pPr>
        <w:pStyle w:val="ConsNonformat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 основные характеристики районного бюджета на 2013 год и на 2014 год:</w:t>
      </w:r>
    </w:p>
    <w:p>
      <w:pPr>
        <w:pStyle w:val="ConsNonformat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 478102,2 тысяч рублей на 2013год и 476222,2 тысяч рублей на 2014 год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бюджета  в сумме 478 102,2 тысяч рублей на 2013 год, в том числе условно утвержденные расходы в сумме 11952,6 тысяч рублей и  476 222,2 тысяч рублей на 2014 год, в том числе условно утвержденные расходы в сумме 23 811,1 тысяч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Утвердить перечень главных администраторов доходов районного бюджета и закрепленные за ними доходные источники, согласно приложению  № 2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 источников внутреннего финансирования дефицита районного бюджета и закрепленные за ними источники финансирования дефицита районного бюджета согласно приложению № 3 к настоящему Решению.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твердить доходы районного бюджета на 2012 год и плановый период 2013-2014 годов, согласно приложению  № 4 к настоящему Решению.</w:t>
      </w:r>
    </w:p>
    <w:p>
      <w:pPr>
        <w:pStyle w:val="Normal"/>
        <w:numPr>
          <w:ilvl w:val="0"/>
          <w:numId w:val="0"/>
        </w:numPr>
        <w:spacing w:before="0" w:after="0"/>
        <w:ind w:firstLine="700"/>
        <w:outlineLvl w:val="2"/>
        <w:rPr/>
      </w:pPr>
      <w:r>
        <w:rPr>
          <w:sz w:val="28"/>
          <w:szCs w:val="28"/>
        </w:rPr>
        <w:t>6. Утвердить в пределах общего объема расходов районного бюджета, установленного пунктом 1 настоящего Решения, распределение бюджетных ассигнований по разделам и подразделам бюджетной классификации расходов на 2012 год и плановый период 2013 - 2014 годов согласно приложению 5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районного бюджета на 2012 год, 2013-2014 год согласно приложениям № 6, № 7 к настоящему 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Утвердить перечень долгосрочных целевых программ, подлежащих финансированию за счет средств районного бюджета в 2012 году и плановом периоде 2013-2014 годов, согласно приложению № 8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начальник финансового управления администрации Большемуртинского района вправе  в ходе исполнения настоящего Решения вносить изменения  сводную бюджетную роспись районного бюджета на 2012 год и плановый период 2013-2014 годов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1. Без внесения изменений в настоящее Решение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сумму доходов, дополнительно полученных в четвертом квартале 2012 года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    сверх утвержденных настоящим решением 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бюджетных учреждений в соответствии с бюджетной смето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 сумму средств межбюджетных трансфертов, передаваемых в четвертом квартале 2012 года из бюджета субъекта РФ на осуществление отдельных целевых расходов на основании федеральных законов и (или) нормативных правовых актов Президента Российской Федерации </w:t>
        <w:br/>
        <w:t>и Правительства Российской Федерации, Губернатора Красноярского края и Правительства края, а также соглашений, заключенных с главными распорядителями средств краевого бюджета и уведомлений главных распорядителей средств краевого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лучаях уменьшения суммы средств межбюджетных трансфертов из бюджета субъекта РФ в четвертом квартале 2012 год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случаях изменения в четвертом квартале 2012 года размеров субсидий, предусмотренным муниципальным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лучаях образования,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функций и численности в пределах общего объема средств, предусмотренных настоящим решением на обеспечение их деятельности, в четвертом квартале  2012 года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случаях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,  в четвертом квартале  2012 год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следующим внесением изменений и дополнений в настоящее Решение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на сумму средств межбюджетных трансфертов,  на основании  решений  органов государственной власти и уведомлений главных распорядителей средств о предоставлении бюджету района  на осуществление отдельных целевых расходов, за исключением  случаев, предусмотренных подпунктом «б» пункта 9.1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    сверх утвержденных настоящим решением 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бюджетных учреждений в соответствии с бюджетной сметой, за исключением  случаев, предусмотренных подпунктом «а» пункта 9.1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лучаях уменьшения суммы средств межбюджетных трансфертов из бюджета субъекта РФ, за исключением  случаев, предусмотренных подпунктом «в» пункта 9.1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случаях изменения размеров субсидий, предусмотренным муниципальным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за исключением  случаев, предусмотренных подпунктом «г» пункта 9.1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случаях образования,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функций и численности в пределах общего объема средств, предусмотренных настоящим решением на обеспечение их деятельности, за исключением  случаев, предусмотренных подпунктом «д» пункта 9.1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случаях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,  за исключением  случаев, предусмотренных подпунктом «е» пункта 9.1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ж) в случаях переименования, реорганизации действующих органов местного самоуправления, перераспределении их численности в пределах средств, утвержденных  на содержание указанных органов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) по главным распорядителям - на сумму средств, предусмотренных настоящим решением для финансирования районных долгосрочных целевых программ, после внесения изменений в районные целевые программы или утверждения их в установленном порядке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иной приносящей доход деятельности, осуществляемой муниципальными казенными учреждениями по состоянию на 1 января 201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3  Руководитель финансового управления администрации Большемуртинского района вправе на основе отчетов  органов местного самоуправления  района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3.1. в пределах общего объема средств, предусмотренных бюджету Большемуртинского района  пунктом 11  настоящего решения, перераспределять суммы указанных субвенций, субсидий, дотаций  с последующим внесением изменений в  настоящее Решение, за исключением перераспределений, производимых в четвертом квартале 2012 год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3.2. в пределах объема соответствующих субсидий, субвенций, дотаций перераспределять  суммы указанных субсидий, субвенций и дотаций между поселениями с последующим внесением изменений в настоящее решение за исключением перераспределений, производимых в четвертом квартале 2012 год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районн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ьзования доходов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приносящей доход деятельности ежемесячно до 28-го числа месяца, предшествующего планируемому, формируют заявки  на финансирование на очередной месяц с указанием даты предполагаемого финансир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Большемуртинского района осуществляет зачисление денежных средств на лицевые счета соответствующих муниципальных казенных учреждений, открытые в казначействе Красноярского края,  в соответствии с заявками на финансирование по датам предполагаемого финансир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Утвердить в составе расходов районного бюджета на 2012 год и плановый период 2013-2014 годов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в сумме 36 959,9 тысяч рублей на 2012 год, 37580,9 тысяч рублей на 2013 год, 32003,3 тысяч рублей на 2014 год в том числе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1. Дотации на выравнивание бюджетной обеспеченности поселений на 2012 год в сумме 29 314,8 тысяч рублей, на 2013 год в сумме 29 314,8 тысяч рублей, на 2014 год 29 314,8 тысяч рублей, в том числе за счет  средств субвенции из краевого бюджета на 2012 год в сумме 9 119,8 тысяч рублей, на 2013 год  в сумме 9 119,8 тысяч рублей, на 2014 год в сумме 9 119,8 тысяч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образуют районный фонд финансовой поддержк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дотаций  на выравнивание бюджетной обеспеченности  поселений за счет средств  субвенции краевого бюджета согласно приложению № 9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 распределение  дотаций на  выравнивание бюджетной обеспеченности  поселений за счет собственных средств районного бюджета согласно приложению № 10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2. Межбюджетные трансферты  на обеспечение сбалансированности бюджетов поселений на 2012 год в сумме 3 735,9 тысяч рублей, на 2013 год в сумме 3 735,9 тысяч рублей, на 2014 год в сумме 3 735,9 тысяч рублей, рассчитанные, как разница между прогнозом  доходов и прогнозом расходных потребностей поселений согласно приложению № 11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3. Субвенции на осуществление  первичного воинского учета на территориях, где отсутствуют военные комиссариаты на 2012 год в сумме 713,5 тысяч рублей, на 2013 год в сумме 741,9 тысяч рублей, на 2014 год в сумме 767,1 тысяч рублей согласно приложению № 12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4. Иные межбюджетные трансферты на 2012 год в сумме 3 195,7 тысяч рублей, на 2013 год в сумме 1630,1 тысяч рублей, на 2014 год в сумме 1630,3 тысяч рублей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на выполнение государственных полномочий по созданию и обеспечению деятельности административных комиссий на 2012 год в сумме 31,4 тысяч рублей, на 2013 год в сумме 32,5 тысяч рублей, на 2014 год в сумме 32,7 тысяч рублей согласно приложению №13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ЦП «Безопасность Дорожного движения в Большемуртинском районе» на 2011-2012 годы в сумме 1 634,5 рублей на 2012 год согласно приложению №14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частичное финансирование (возмещение) расходов на увеличение фонд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городских (сельских) поселений на 2012 год в сумме 1529,8 тысяч рублей, на 2013 год в сумме 1597,6 тысяч рублей, на 2014 год в сумме 1597,6 тысяч рублей согласно приложению №15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программу муниципальных внутренних заимствований Большемуртинского района на 2012 год и плановый период 2013-2014 год согласно приложению № 16 к настоящему  Решению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твердить общий объем ассигнований направляемых на   исполнение публичных  нормативных обязательст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2 году в общей сумме 97081,4 тысяч рублей, в  2013 году в общей сумме 87733,0 тысяч рублей, в 2014 году в общей сумме 95529,9 тысяч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. Предоставить   субсидии юридическим лицам, на безвозмездной и безвозвратной основе в целях возмещения затрат в связи с оказанием  услуг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рганизациям автомобильного пассажирского автотранспорта, осуществляющим перевозки пассажиров по внутри районным  маршрутам в общей сумме  4350,0 тысяч рублей на 2012 год.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рганизациям речного транспорта в общей сумме 16 037,8 тысяч рублей на период с 15.02.2012 года по 31.12.2012 года. 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норматива субсидирования, утверждаемого администрацией района по каждому маршруту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 Порядок предоставления, расходования и возврата субсидий, в соответствии со статьей 78 БК РФ, статьей 13 Положения о бюджетном процессе  в Большемуртинском районе,  устанавливается  ежегодно нормативно правовым актом администрации район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неиспользованные  по состоянию на 1 января 2012 года остатки межбюджетных трансфертов, предоставленных бюджетам поселений за счет средств федерального бюджета в форме субвенций и субсидий, иных межбюджетных трансфертов, имеющих целевое назначение (за исключением субсидии на софинансирование объектов капитального строительства муниципальной собственности), подлежат возврату в районный бюджет в течение первых 5 рабочих дней 2012 год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 Установить, что в расходной части районного бюджета предусматривается резервный фонд администрации района в  сумме 300,0 тысяч рублей на 2012 год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7.1. Расходование средств резервного фонда осуществляется в порядке, утвержденным  нормативно правовым актом администрации  района в соответствии с пунктом 6 статьи  81 Бюджетного кодекса Российской Федерации. 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2. Администрация района ежеквартально информирует  депутатов районного Совета о расходовании средств  резервного фонд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8.Установить верхний предел муниципального внутреннего  долга района  по долговым обязательствам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1 января 2012 года  в сумме 0 тысяч рублей, в том числе  по муниципальным гарантиям в сумме 0 тысяч рубле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1 января 2013года в сумме 0 рублей, в том числе по муниципальным гарантиям 0 тысяч рубле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1 января 2014 года в сумме 0 рублей, в том числе по муниципальным гарантиям 0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8.1. Установить предельный  объем муниципального внутреннего долга в сумме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4 898,2  тысяч рублей на 2012 год; 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5 556,4  тысяч рублей на 2013 год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5 508,9  тысяч рублей на 2014 год.  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 Предельный объем расходов на обслуживание муниципального долга на 2012 год 0 тысяч рублей; на 2013 год 0 рублей; на 2014 год 0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финансирование расходов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,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, осуществляется при условии  выделения в соответствующем году средств из краевого бюджета на финансирование указанных расходов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Кассовое обслуживание исполнения бюджета в части проведения учета операций по кассовым поступлениям в районный бюджет и кассовым выплатам из районного бюджета осуществляется отделом Управления Федерального казначейства Красноярского края по Большемуртинскому району через открытие и ведение лицевого счета районного бюджета финансовому управлению администрации Большемуртинского района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. Исполнение районного бюджета в части санкционирования оплаты денежных средств, открытия и ведения лицевых счетов осуществляется территориальным  отделом казначейства Красноярского края на основании соглашения, заключенного между администрацией Большемуртинского района и казначейством Красноярского кра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1.  Остатки средств районного бюджета  на 1 января 2012 года, 1 января 2013 года, 1 января 2014 года в полном объеме направляются на покрытие кассовых разрывов, возникающих в ходе исполнения бюджета в 2012, 2013, 2014 годах, за исключением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2. 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 с  1 января 2012 года и подлежит обнародованию в установленном порядк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                         В.В.Вернер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37:00Z</dcterms:created>
  <dc:creator>Светличная В.М.</dc:creator>
  <dc:description/>
  <cp:keywords/>
  <dc:language>en-US</dc:language>
  <cp:lastModifiedBy>1</cp:lastModifiedBy>
  <cp:lastPrinted>2011-12-21T09:33:00Z</cp:lastPrinted>
  <dcterms:modified xsi:type="dcterms:W3CDTF">2011-12-21T01:38:00Z</dcterms:modified>
  <cp:revision>4</cp:revision>
  <dc:subject/>
  <dc:title>РОССИЙСКАЯ  ФЕДЕРАЦИЯ</dc:title>
</cp:coreProperties>
</file>