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1 " августа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лиораторов, д.1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201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8. Строительный объем  5615</w:t>
      </w:r>
      <w:r>
        <w:rPr>
          <w:sz w:val="24"/>
          <w:szCs w:val="24"/>
          <w:u w:val="single"/>
        </w:rPr>
        <w:t xml:space="preserve">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001,1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882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19,10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132,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1308,21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4154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0000000:4147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желез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пустотные ж/бетонные пли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Волнистый асбестоцементный лист по деревянной обрешетк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ичные бетонные с мраморной крошкой по ж/б панел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акриловая п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лектрощитовую согласно действующих нор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8-23T15:27:00Z</cp:lastPrinted>
  <dcterms:modified xsi:type="dcterms:W3CDTF">2024-07-29T08:26:00Z</dcterms:modified>
  <cp:revision>127</cp:revision>
  <dc:subject/>
  <dc:title/>
</cp:coreProperties>
</file>