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профилактического меропри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  <w:t>"Минздрав предупреждает"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МКОУ «Российская СОШ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Шпак Н.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ей методической разработке я хочу раскрыть новую проблему, сложившуюся в последние годы на территории нашей страны. Снижение распространенности курения традиционных сигарет среди молодежи России происходит на фоне увеличения популярности альтернативных видов курения, в частности электронных сигарет среди школьников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понятия «продвинутый подросток» и «электронные сигареты» связаны практически неразрывно. Школьники часто «парят» на ходу и в местах, не предназначенных для курения. Нередко о пристрастии ребёнка знают его родители в виду недостаточной осведомленности, тоже считают девайсы для курения лишь невинной шалостью. Однако электронные сигареты определенно опасны для здоровья. А подросткам они наносят особенно выраженный вре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ые разных стран выявили ряд негативных моментов в кур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гар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зграничное «парение» ведет к передозировке никотином; пар содержит токсичные соединения (формальдегиды, ацетальдегид, ацетон, акролеин); при использовании электронных сигарет в пар попадают тяжелые металлы: свинец, хром, медь, олово; учащение случаев внезапных взрывов корпуса электронной сигареты во время «парен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ожно сделать вывод, что рост популярности электронных сигарет – тенденция несущая реальные риски для здоровья подрастающего поко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мероприят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формированию у школьников социально-позитивных потребностей и установок осознанного отказа от курения электронных сигаре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мероприят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сить уровень знаний учащихся о различных аспектах отрицательного воздействия электронных сигарет на жизнь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ировать негативное отношение учащихся к курению и выработать стремление к уменьшению социальной преемственности этой привы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дготовить детей к формированию и осознанному выбору здорового образа жизни и ответственности за свой выбо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ктическое занят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мероприят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пражнение «Выработка правил поведен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учный видеоролик «Опасность электронных сигарет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Упражнение «Органы - мишен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пражнение «Эрудит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монстрация роликов социальной рекла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ение занятия, рефлекс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ая аудитор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-8 класс, возраст учащихся 13-14 ле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личество участник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челове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5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и реквиз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бинет, доска, мел, канцелярские товары (бумага, маркеры, ручки), ноутбук, экран, проекто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мероприят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етств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Упражнение «Выработка правил поведен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10 мину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становление правил, необходимых для эффективного проведения за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ое обсужд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доска, мел, список прави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ание. Ученикам предлагается составить список правил, необходимых для эффективного проведения мероприятия (см. Приложение А). Все правила записываются педагогами на доск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Научный видеоролик «Опасность электронных сигарет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20 мину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 введение основных понятий, информирование об имеющихся статистических данных, формирование у подростков единого видения пробле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демонстрация видео, групповая дискус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проектор, экран, ноутбу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Педагоги знакомят учеников с основными понятиями и приводит данные об актуальности проблемы, знакомят с основными последствиями курения электронных сигарет, отвечает на вопросы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для обсужд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чём заключаются последствия курения электронных сигарет для человека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ам кажется, понимают ли курильщики свои «риски»? Почему «да» и почему «нет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пражнение «Органы – мишен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10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последствий курения электронных сигарет для здоровья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, дискус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листы бумаги (А4), руч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Ученики делятся на 3 группы. Группам раздаются рисунки с изображением фигуры человека (см. Приложение В). Подростки на данных рисунках должны отметить, какие органы человека поражаются при курении электронных сигарет. Представители групп выходят к доске, вывешивают свои рисунки и рассказывают, какие органы поражаются по их мнению. Педагоги делают вывод, что при курении нет ни одного органа, который бы не поражался, возникают заболевания, которые приводят к инвалидизации и преждевременной смерти челове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Упражнение «Эрудит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20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лучить обратную связь от учеников, дать возможность для начала дискус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, иг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листы бумаги (А4), руч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ществуют ли сигареты, которые не приносят вред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Сигареты с фильтром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сигареты с низким содержанием никотина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нет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Сколько вредных веществ содержится в табачном дым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20-30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200-300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свыше 4000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Как влияет курение на работу сердц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Замедляет его работу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заставляет учащенно биться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не влияет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Что происходит с физическими возможностями человек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Они повышаются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они не меняются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они понижаются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Зависит ли возможность бросить курить от стажа курения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Стаж не имеет значения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чем дольше куришь, тем сложнее бросить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чем больше куришь, тем легче бросить курить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Верно ли, что в большинстве стран модно кури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Курить никогда не было модно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курить модно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мода на курение в большинстве стран прошла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Что такое пассивное курени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Нахождение в помещении, где курят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когда куришь за компанию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когда не затягиваешься сигаретой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Что вредне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Дым от сигареты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дым от газовой горелки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выхлопные газы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 Из тысячи подростков, начавших курить, как много умрут от болезней, связанных с курение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Не менее 100 человек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менее 200 человек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около 250 человек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. Какие заболевания считаются наиболее связанными с курение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Аллергия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рак легкого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ангина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. Для чего придуманы электронные сигареты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а) Для уменьшения вреда здоровью курильщиков,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б) для разнообразия и крутизны,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</w:rPr>
        <w:t>в) для прибыли их производителям и продавцам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Беседа работа в группах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5-7 мину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лучить обратную связь от уче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Демонстрация роликов социальной рекла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7 - 10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накомство участников с успешными образцами социальной рекламы по теме профилактики кур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демонстрация видео, групповая дискус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проектор, экран, ноутбук, 4 ролика социальной рекла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Педагог демонстрируют ученикам ролики социальной рекла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для обсуж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ывают ли подобные ролики влияние на подростков и молодеж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риемы были использованы в роликах?</w:t>
      </w:r>
    </w:p>
    <w:p>
      <w:pPr>
        <w:pStyle w:val="Style19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ролик понравился больше всего?</w:t>
      </w:r>
      <w:r>
        <w:rPr>
          <w:rStyle w:val="Extendedtextshort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Style w:val="Extendedtextshort"/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Завершение занятия, рефлек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: 20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лучение обратной связи от уче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групповая рабо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реквизит: не требу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. Обсуждение занятия в кругу, подведение итог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для обсуж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ового вы для себя взяли из сегодняшнего занят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понравилось, а что можно было бы сделать по-другому на сегодняшнем заняти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илось ли ваше мнение относительно проблемы, о которой мы сегодня говорил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 занят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воение подростками основных знаний о курении, осознание влияния на организм человека электронных сигарет и последствий для здоровь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ботка у учеников активной гражданской позиции в сфере борьбы с курением электронных сигарет и формирование ориентации на отказ от кур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лектронные сигареты: оценка безопасности и рисков для здоровья / Н.С. Антонов // Пульмонология. – 2014. - № 3. – С. 123-12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 электронных системах доставки никотина или продуктов, не являющихся никотином – «вейпах» [элеткронный ресур] Режим доступа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www.rospotrebnadzor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пасен ли вейп: исследования уче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ткронный ресур]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style.rbc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правил, необходимых для эффективного проведения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фиденциальность (личная информация участников не обсуждается в перерывах и за пределами семинара)</w:t>
            </w:r>
          </w:p>
          <w:p>
            <w:pPr>
              <w:pStyle w:val="Style17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о «СТОП» (в любой момент каждый участник имеет право сказать «стоп» и не участвовать в предложенном задании)</w:t>
            </w:r>
          </w:p>
          <w:p>
            <w:pPr>
              <w:pStyle w:val="Style17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–высказывание» (каждый говорит только о своём опыте или мнении, используя местоимение «Я»)</w:t>
            </w:r>
          </w:p>
          <w:p>
            <w:pPr>
              <w:pStyle w:val="Style17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о «одного говорящего» (каждый имеет возможность высказаться; когда говорит один участник, все остальные внимательно слушают)</w:t>
            </w:r>
          </w:p>
          <w:p>
            <w:pPr>
              <w:pStyle w:val="Style17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ценочность (не оцениваются и не критикуются ни высказывания других участников, ни свои собственные)</w:t>
            </w:r>
          </w:p>
          <w:p>
            <w:pPr>
              <w:pStyle w:val="Style17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ьные телефоны во время тренинга должны быть выключены или поставлены на беззвучный режим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фигуры человека для упражнения «Органы – мишен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2755" cy="664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Г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firstLine="709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циальные ролики — «Освободись от табачной зависимости»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http://rutube.ru/video/27fd465aa2171beda2adf478c8b92721/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удительное курение и успеваемость дет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8555" cy="13423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удительное курение и отравляющие ве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4895" cy="1304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удительное курение и здоровье дет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7285" cy="1400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удительное курение и ПД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8085" cy="14154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potrebnadzor.ru/region/rss/rss.php?ELEMENT_ID=7687" TargetMode="External"/><Relationship Id="rId3" Type="http://schemas.openxmlformats.org/officeDocument/2006/relationships/hyperlink" Target="https://style.rbc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rutube.ru/video/27fd465aa2171beda2adf478c8b92721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31:00Z</dcterms:created>
  <dc:creator>Начальная школа</dc:creator>
  <dc:description/>
  <cp:keywords/>
  <dc:language>en-US</dc:language>
  <cp:lastModifiedBy>Школа</cp:lastModifiedBy>
  <dcterms:modified xsi:type="dcterms:W3CDTF">2024-11-27T03:58:00Z</dcterms:modified>
  <cp:revision>6</cp:revision>
  <dc:subject/>
  <dc:title/>
</cp:coreProperties>
</file>