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11.02.2025                         пгт. Большая Мурта                            № 41-243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в решение районного Совета депутатов от 17.12.2024 года № 40-236 «О районном бюджете на 2025 год и плановый период 2026-2027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17.12.2024 года № 40-236 «О районном бюджете на 2025 год и плановый период 2026-2027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на 2025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210 008,6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1 248 631,0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38 622,4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38 622,4 тысяч рублей согласно приложению 1 к настоящему решению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 Утвердить основные характеристики районного бюджета на 2026 год и на 2027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1 094 804,3 тысяч рублей на 2026 год и 1 094 243,2 тысяч рублей на 2027 год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бюджета  в сумме 1 083 804,3 тысяч рублей на 2026год, в том числе условно утвержденные расходы в сумме 27 095,1 тысяч  рублей и 1 094 243,2 тысяч рублей на 2027 год, в том числе условно утвержденные расходы в сумме 54 712,2 тысяч рублей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фицит районного бюджета на 2026 год в сумме 11 000,0 рублей и на 2027 год в сумме 0 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на 2026 год в сумме 0 рублей и на 2027 год в сумме 0 рублей согласно приложению 1 к настоящему решению.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35 501,6» заменить цифрами «50 821,6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4 пункта 7 изложить в новой редакции «4 ) субвенции на осуществление государственных полномочий по первичному воинскому учету на территориях, где отсутствуют военные комиссариаты на 2025 год в сумме 2 175,2 тысяч рублей, на 2026 год в сумме 2 391,5 тысяч рублей, на 2027 год в сумме 2 482,1 тысяч рублей согласно приложению 9 к настоящему Решению.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-7, 10,11,15 изложить в новой редакции, согласно приложениям 1-10 к настоящему решению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ями 17,18,19 согласно приложениям </w:t>
        <w:br/>
        <w:t>11, 12, 13 к 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районного Совета депутатов по финансам, бюджету, налоговой политике и муниципальной собственности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</w:t>
      </w:r>
      <w:r>
        <w:rPr/>
        <w:t>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1:25:00Z</dcterms:created>
  <dc:creator>Светличная В.М.</dc:creator>
  <dc:description/>
  <dc:language>en-US</dc:language>
  <cp:lastModifiedBy>Пользователь Windows</cp:lastModifiedBy>
  <cp:lastPrinted>2020-12-11T08:16:00Z</cp:lastPrinted>
  <dcterms:modified xsi:type="dcterms:W3CDTF">2025-02-10T01:25:00Z</dcterms:modified>
  <cp:revision>2</cp:revision>
  <dc:subject/>
  <dc:title>РОССИЙСКАЯ  ФЕДЕРАЦИЯ</dc:title>
</cp:coreProperties>
</file>