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1925</wp:posOffset>
            </wp:positionH>
            <wp:positionV relativeFrom="paragraph">
              <wp:posOffset>-473075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jc w:val="center"/>
        <w:rPr/>
      </w:pPr>
      <w:r>
        <w:rPr>
          <w:sz w:val="28"/>
          <w:szCs w:val="28"/>
        </w:rPr>
        <w:t>24.06.2025                      пгт. Большая Мурта                            № 43-259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О внесении изменений в решение районного Совета депутатов от 17.12.2024 года № 40-236 «О районном бюджете на 2025 год и плановый период 2026-2027 годов»      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2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1. Внести в решение районного Совета депутатов от 17.12.2024 года № 40-236 «О районном бюджете на 2025 год и плановый период 2026-2027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районного бюджета на 2025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1 429 297,7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1 467 920,1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38 622,4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38 622,4 тысяч рублей согласно приложению 1 к настоящему решению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 Утвердить основные характеристики районного бюджета на 2026 год и на 2027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в сумме 1 103 908,5 тысяч рублей на 2026 год и 1 095 227,5 тысяч рублей на 2027 год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бюджета  в сумме 1 092 908,5 тысяч рублей на 2026год, в том числе условно утвержденные расходы в сумме 27 322,7 тысяч  рублей и 1 095 227,5 тысяч рублей на 2027 год, в том числе условно утвержденные расходы в сумме 54 761,4тысяч рублей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фицит районного бюджета на 2026 год в сумме 11 000,0 рублей и на 2027 год в сумме 0 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на 2026 год в сумме -11 000,0 тысяч рублей и на 2027 год в сумме 0 рублей согласно приложению 1 к настоящему решению.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7 цифры «54 857,6» заменить цифрами «58 707,6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-7, 10,14 изложить в новой редакции, согласно приложениям 1-9 к настоящему решению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районного Совета депутатов по финансам, бюджету, налоговой политике и муниципальной собственности (С.Ф. 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2:30:00Z</dcterms:created>
  <dc:creator>Светличная В.М.</dc:creator>
  <dc:description/>
  <cp:keywords/>
  <dc:language>en-US</dc:language>
  <cp:lastModifiedBy>Пользователь Windows</cp:lastModifiedBy>
  <cp:lastPrinted>2025-06-20T13:45:00Z</cp:lastPrinted>
  <dcterms:modified xsi:type="dcterms:W3CDTF">2025-06-20T06:46:00Z</dcterms:modified>
  <cp:revision>4</cp:revision>
  <dc:subject/>
  <dc:title>РОССИЙСКАЯ  ФЕДЕРАЦИЯ</dc:title>
</cp:coreProperties>
</file>