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24 " января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ирова, д.26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57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95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63,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413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0,0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0,0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                     271,95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1014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54:599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3233"/>
        <w:gridCol w:w="2721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ное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 чердачные</w:t>
            </w:r>
          </w:p>
        </w:tc>
        <w:tc>
          <w:tcPr>
            <w:tcW w:w="32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ровл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4-х скатная с деревянной стропильной системой.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окна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67"/>
        <w:gridCol w:w="1519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3T17:02:00Z</cp:lastPrinted>
  <dcterms:modified xsi:type="dcterms:W3CDTF">2025-02-12T02:35:00Z</dcterms:modified>
  <cp:revision>109</cp:revision>
  <dc:subject/>
  <dc:title/>
</cp:coreProperties>
</file>