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2 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2022:93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55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56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0,6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541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2,1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кв. м  95,5+4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96,1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1800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21:3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, линоле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паке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08:00Z</cp:lastPrinted>
  <dcterms:modified xsi:type="dcterms:W3CDTF">2025-02-12T04:07:00Z</dcterms:modified>
  <cp:revision>141</cp:revision>
  <dc:subject/>
  <dc:title/>
</cp:coreProperties>
</file>