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Б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1:46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21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9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20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03,3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5,6 (щитовая)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79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7,05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179,2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20,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3896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й свай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. рублен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каркасно-обши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профилированна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,метал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12:00Z</cp:lastPrinted>
  <dcterms:modified xsi:type="dcterms:W3CDTF">2025-02-12T04:08:00Z</dcterms:modified>
  <cp:revision>142</cp:revision>
  <dc:subject/>
  <dc:title/>
</cp:coreProperties>
</file>