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4"  январ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16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            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4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0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20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640,1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75,4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62,24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42,24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320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уто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ое отяжеле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по ла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филенчат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 не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10:16:00Z</cp:lastPrinted>
  <dcterms:modified xsi:type="dcterms:W3CDTF">2025-02-12T05:54:00Z</dcterms:modified>
  <cp:revision>143</cp:revision>
  <dc:subject/>
  <dc:title/>
</cp:coreProperties>
</file>