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24" января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5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Чапаева, д.34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4"/>
          <w:szCs w:val="24"/>
        </w:rPr>
        <w:t xml:space="preserve">2. Кадастровый номер многоквартирного дома (при его наличии)            24:08:1801064:59   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66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да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br/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2351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579,54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382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0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327,97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2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38,2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2. Уборочная площадь общих коридоров   кв. м  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>, техническ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валы)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89,77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еревян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ое отяжеленн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 по лаг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филенчат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 по кирпичу, известковая побелка, масляная 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оздушный, в местах общего пользования проводка открыта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14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"/>
        <w:gridCol w:w="491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68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1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4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2-14T10:26:00Z</cp:lastPrinted>
  <dcterms:modified xsi:type="dcterms:W3CDTF">2025-02-12T05:57:00Z</dcterms:modified>
  <cp:revision>147</cp:revision>
  <dc:subject/>
  <dc:title/>
</cp:coreProperties>
</file>