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>к конкурсной документации по</w:t>
        <w:br/>
        <w:t>отбору управляющей организации для</w:t>
        <w:br/>
        <w:t>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юридического лица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. регистрации (дата и номер, кем выда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ГРЮ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нахо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БИК, ИНН, р/с и к/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 телеф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физического лица без образования юридического лица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43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полняется участником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 (серия, номер, дата выдачи, кем выда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. регистрации (дата и номер, кем выдан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ГРИП (для юр. лиц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 жительств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БИК, ИНН, р/с и к/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 телеф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(фамилия, имя, отчество претендента,  должнос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4:00Z</dcterms:created>
  <dc:creator>1</dc:creator>
  <dc:description/>
  <cp:keywords/>
  <dc:language>en-US</dc:language>
  <cp:lastModifiedBy>Наталья</cp:lastModifiedBy>
  <cp:lastPrinted>2013-06-24T10:10:00Z</cp:lastPrinted>
  <dcterms:modified xsi:type="dcterms:W3CDTF">2020-11-09T04:02:00Z</dcterms:modified>
  <cp:revision>12</cp:revision>
  <dc:subject/>
  <dc:title/>
</cp:coreProperties>
</file>