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4 "  янва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3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5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74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3,7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2,6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2,6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4,5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800"/>
        <w:gridCol w:w="272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оштукатуре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 окн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7:39:00Z</cp:lastPrinted>
  <dcterms:modified xsi:type="dcterms:W3CDTF">2025-02-12T03:20:00Z</dcterms:modified>
  <cp:revision>118</cp:revision>
  <dc:subject/>
  <dc:title/>
</cp:coreProperties>
</file>